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o współpracy w ramach projektu przeznaczonego do realizacji ze środków Funduszu Mikroprojektów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Euroregionu </w:t>
      </w:r>
      <w:r>
        <w:rPr>
          <w:b/>
          <w:sz w:val="28"/>
          <w:szCs w:val="28"/>
          <w:lang w:val="fr-FR"/>
        </w:rPr>
        <w:t xml:space="preserve">Śląsk Cieszyński -Těšínské Slezsko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Operacyjnego Współpracy Transgranicznej Republika Czeska – Rzeczpospolita Polska 2007 – 2013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 właściwych przepisów Wspólnot Europejskich: </w:t>
      </w:r>
    </w:p>
    <w:p>
      <w:pPr>
        <w:pStyle w:val="TextBody"/>
        <w:widowControl/>
        <w:numPr>
          <w:ilvl w:val="0"/>
          <w:numId w:val="7"/>
        </w:numPr>
        <w:overflowPunct w:val="true"/>
        <w:autoSpaceDE w:val="true"/>
        <w:spacing w:before="120" w:after="0"/>
        <w:textAlignment w:val="auto"/>
        <w:rPr>
          <w:szCs w:val="22"/>
          <w:lang w:val="pl-PL"/>
        </w:rPr>
      </w:pPr>
      <w:r>
        <w:rPr>
          <w:szCs w:val="22"/>
          <w:lang w:val="pl-PL"/>
        </w:rPr>
        <w:t xml:space="preserve">rozporządzenia Rady (WE) nr 1083/2006, z dnia 11 lipca 2006 r., ustanawiającego ogólne przepisy dotyczące Europejskiego Funduszu Rozwoju Regionalnego, Europejskiego Funduszu Społecznego i Funduszu Spójności i uchylającego Rozporządzenie (WE) nr 1260/1999, </w:t>
      </w:r>
      <w:r>
        <w:rPr>
          <w:szCs w:val="22"/>
          <w:lang w:val="pl-PL" w:eastAsia="pl-PL"/>
        </w:rPr>
        <w:t>Dziennik Urzędowy Unii Europejskiej L 210/25 z dnia 31 lipca 2006 r.,</w:t>
      </w:r>
    </w:p>
    <w:p>
      <w:pPr>
        <w:pStyle w:val="TextBody"/>
        <w:widowControl/>
        <w:numPr>
          <w:ilvl w:val="0"/>
          <w:numId w:val="7"/>
        </w:numPr>
        <w:overflowPunct w:val="true"/>
        <w:autoSpaceDE w:val="true"/>
        <w:spacing w:before="120" w:after="0"/>
        <w:textAlignment w:val="auto"/>
        <w:rPr/>
      </w:pPr>
      <w:r>
        <w:rPr>
          <w:szCs w:val="22"/>
          <w:lang w:val="pl-PL"/>
        </w:rPr>
        <w:t xml:space="preserve">rozporządzenia Parlamentu Europejskiego i Rady (WE) nr 1080/2006 z dnia 5 lipca 2006 r., </w:t>
        <w:br/>
        <w:t xml:space="preserve">w sprawie Europejskiego Funduszu Rozwoju Regionalnego i uchylającego Rozporządzenie (WE) nr 1783/1999, z późniejszymi zmianami, </w:t>
      </w:r>
      <w:r>
        <w:rPr>
          <w:szCs w:val="22"/>
          <w:lang w:val="pl-PL" w:eastAsia="pl-PL"/>
        </w:rPr>
        <w:t xml:space="preserve">Dziennik Urzędowy Unii Europejskiej L 210/25 z 31 lipca 2006 r., </w:t>
      </w:r>
      <w:r>
        <w:rPr>
          <w:szCs w:val="22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7"/>
        </w:numPr>
        <w:overflowPunct w:val="true"/>
        <w:autoSpaceDE w:val="true"/>
        <w:spacing w:before="120" w:after="0"/>
        <w:textAlignment w:val="auto"/>
        <w:rPr>
          <w:szCs w:val="22"/>
          <w:lang w:val="pl-PL"/>
        </w:rPr>
      </w:pPr>
      <w:r>
        <w:rPr>
          <w:szCs w:val="22"/>
          <w:lang w:val="pl-PL" w:eastAsia="pl-PL"/>
        </w:rPr>
        <w:t xml:space="preserve">rozporządzenia Komisji (WE) nr 1828/2006 z dnia 8 grudnia 2006 r.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</w:t>
      </w:r>
      <w:r>
        <w:rPr>
          <w:rFonts w:eastAsia="TimesNewRoman;Arial Unicode MS"/>
          <w:szCs w:val="22"/>
          <w:lang w:val="pl-PL" w:eastAsia="pl-PL"/>
        </w:rPr>
        <w:t xml:space="preserve">Dziennik Urzędowy Unii Europejskiej L 371/127 z dnia 27 grudnia 2006 r.,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oraz Programu Operacyjnego Współpracy Transgranicznej Republika Czeska – Rzeczpospolita Polska 2007-2013 (zwanego dalej POWT RCZ-RP 2007-2013) i w celu realizacji projektu wymienionego </w:t>
        <w:br/>
        <w:t xml:space="preserve">w § 1 niniejszego porozumienia 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Wiodący (nazwa, siedziba, regon),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którego występuje…………………………….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>1. Partner projektu (nazwa, siedziba, regon),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którego występuje………………………………</w:t>
        <w:tab/>
        <w:tab/>
        <w:tab/>
        <w:tab/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Partner projektu (nazwa, siedziba, regon),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którego występuje………………………………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>na podstawie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Partner projektu (nazwa, siedziba, regon),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którego występuje ………………………………</w:t>
        <w:tab/>
        <w:tab/>
        <w:tab/>
        <w:tab/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(w tekście umowy Partner Wiodący i Partner projektu, czyli każda Strona porozumienia, określana jest jednolicie jako „partner“)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wierają niniejsze porozumienie: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1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l porozumieni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Celem niniejszego porozumienia jest realizacja projektu ze środków Europejskiej Współpracy Terytorialnej w ramach Funduszu Mikroprojektów Euroregionu </w:t>
      </w:r>
      <w:r>
        <w:rPr>
          <w:sz w:val="22"/>
          <w:szCs w:val="22"/>
          <w:lang w:val="fr-FR"/>
        </w:rPr>
        <w:t xml:space="preserve">Śląsk Cieszyński - Těšínské Slezsko (zwanego dalej FM) </w:t>
      </w:r>
      <w:r>
        <w:rPr>
          <w:sz w:val="22"/>
          <w:szCs w:val="22"/>
          <w:lang w:val="pl-PL"/>
        </w:rPr>
        <w:t>POWT RCz-RP 2007-2013 pt. ...................................................................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>, zgodnie z zapisami znajdującymi się we wniosku projektowym, którego nieodłączny element stanowi niniejsze porozumieni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gólne obowiązki partner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>1. Partner odpowiada za swoją część projektu oraz za to, że będzie ją realizował zgodnie z wnioskiem projektowym oraz zgodnie z ewentualnymi zmianami zatwierdzonymi przez Euroregionalny Komitet Sterujący (zwany dalej EKS) lub udzielającego dofinansowania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 xml:space="preserve">, zgodnie z  przepisami z zakresu warunków dotyczących realizacji projektów w ramach POWT RCz-RP 2007-2013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. Partner zobowiązuje się do realizacji swoich zadań dotyczących projektu w sposób sumienny </w:t>
        <w:br/>
        <w:t>i w terminie określonym we wniosku projektowym oraz ponosi współodpowiedzialność za pomyślną realizację projektu.</w:t>
      </w:r>
    </w:p>
    <w:p>
      <w:pPr>
        <w:pStyle w:val="Tekstkomentarza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3. Partner jest odpowiedzialny za swój budżet do wysokości kwoty, w jakiej uczestniczy w projekcie </w:t>
        <w:br/>
        <w:t>i zobowiązuje się do pokrycia swojej części współfinansowania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Partnerzy wyrażają zgodę na to, że udzielający dofinansowania będzie uprawniony do publikowania w jakiejkolwiek formie i za pośrednictwem jakichkolwiek mediów, w tym Internetu, następujących informacji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2"/>
          <w:szCs w:val="22"/>
          <w:lang w:val="pl-PL"/>
        </w:rPr>
        <w:t>nazwy partnera wiodącego i partnerów projektu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lu dofinansowania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znanej kwoty i udziału dofinansowania w całkowitych kosztach projektu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eograficznej lokalizacji projektu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§ 3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bowiązki partnera wynikające z Umowy o dofinansowanie projektu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Partner zobowiązuje się, realizując cel dofinansowania, do postępowania zgodnie z Dokumentem Programowym, Uszczegółowieniem Programu POWT RCz-RP 2007-2013 oraz Wytycznymi dla Wnioskodawców FM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2.  Partner zobowiązuje się do utrzymania trwałości rezultatów realizacji swojej części projektu zgodnie z art. 57 ust. 1 Rozporządzenia (WE) nr 1083/2006 przez okres pięciu lat od daty zakończenia rzeczywistej realizacji projektu określonej w Umowie o dofinansowanie projektu (dalej „Umowa“), </w:t>
        <w:br/>
        <w:t>w przypadku tych części, dla których jest to technicznie i prawnie możliw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>3. Partner zobowiązuje się do gospodarowania wszelkimi składnikami majątku nabytymi w ramach swojego uczestnictwa w realizacji projektu, przez cały okres zgodnie z ust. 2, z troską dobrego gospodarza, rozważnie i nieobciążania tych składników majątku ani ich części żadnymi prawami rzeczowymi osób trzecich; za wyjątkiem zabezpieczenia kredytu odnoszącego się do współfinansowania swojej części projektu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4. Partner zobowiązuje się do zapewnienia przez cały okres, zgodnie z ust. 2  odpowiedniego pełnego ubezpieczenia składników majątku, nabytych w ramach swojego udziału w realizacji projektu, </w:t>
        <w:br/>
        <w:t xml:space="preserve">w szczególności od jego uszkodzenia, zniszczenia i utraty. W przypadku, gdy dla tych składników majątku lub ich części nie jest możliwe wynegocjowanie stosownego ubezpieczenia (dane ubezpieczenie nie znajduje się w standardowej ofercie firm ubezpieczeniowych) i fakt ten zostanie przez firmę ubezpieczeniową potwierdzony a przez kontrolera przyjęty, partner zostaje z tego obowiązku dla właściwej części rezultatu projektu zwolniony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>5. Partner zobowiązuje się:</w:t>
      </w:r>
    </w:p>
    <w:p>
      <w:pPr>
        <w:pStyle w:val="L3"/>
        <w:widowControl w:val="false"/>
        <w:numPr>
          <w:ilvl w:val="0"/>
          <w:numId w:val="4"/>
        </w:numPr>
        <w:spacing w:before="120" w:after="0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część działań będzie realizował na podstawie jednej lub kilku umów dostawy towarów, usług lub prac budowlanych, do postępowania zgodnie z obowiązującym krajowym ustawodawstwem w zakresie zlecania zamówień publicznych a w przypadku, gdy dotyczą go czeskie przepisy prawa, będzie w przypadku zamówień, których zakres jest mniejszy od limitów określonych na mocy obowiązujących krajowych przepisów prawa z zakresu zlecania zamówień publicznych, postępował zgodnie z zasadami krajowymi, które są stosowane w ramach POWT RCz-RP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  <w:lang w:val="pl-PL"/>
        </w:rPr>
        <w:t xml:space="preserve"> ;</w:t>
      </w:r>
    </w:p>
    <w:p>
      <w:pPr>
        <w:pStyle w:val="L3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warunkach poszczególnych postępowań przetargowych do informowania i w umowach z dostawcami wybranymi w ramach tych postępowań przetargowych określenia warunków fakturowania w taki sposób, aby było w sposób jednoznaczny widoczne powiązane poszczególnych faktur z projektem; </w:t>
      </w:r>
    </w:p>
    <w:p>
      <w:pPr>
        <w:pStyle w:val="L3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 powiadomienia upoważnionych kontrolerów o dacie rozpoczęcia postępowania przetargowego (oceny ofert) i umożliwienia im uczestnictwa w posiedzeniach wszystkich komisji, ewent. innych czynnościach realizacyjnych związanych z postępowaniem przetargowym oraz dostępu do wszelkiej dokumentacji związanej z zawieraniem umów, o których mowa w pkt. a)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6. Partner zobowiązuje się w trakcie realizacji swojej części projektu do przestrzegania przepisów </w:t>
        <w:br/>
        <w:t>w zakresie pomocy publicznej, ochrony środowiska naturalnego oraz równości kobiet i mężczyzn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7. Partner zobowiązuje się do udzielania właściwym instytucjom – udzielającemu dofinansowanie, Kontrolerom, Komisji Europejskiej, Europejskiemu Trybunałowi Obrachunkowemu, Instytucji Audytowej, Instytucji Płatniczej i Certyfikującej oraz innym krajowym organom kontroli w określonych terminach kompletnych, zgodnych z prawdą informacji oraz udostępniania dokumentów związanych </w:t>
        <w:br/>
        <w:t>z realizacją swojej części projektu, jak też umożliwienia osobom wskazanym do kontroli przez wyżej wymienione instytucje wstępu do swoich obiektów i na swoje grunty w celu sprawdzania realizacji zapisów Umowy, nie tylko przez cały okres realizacji projektu, ale również zgodnie z okresem określonym w ust. 2 w celu kontroli realizacji Umowy i do bezzwłocznego umożliwienia tej kontroli, zgodnie z wymaganiami osób uprawnionych w wymaganym przez nich zakresi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8. Partner zobowiązuje się do całkowitego respektowania i przestrzegania wszelkich zaleceń i terminów określonych przez upoważnione instytucje (zgodnie z wcześniejszym akapitem) w celu naprawy </w:t>
        <w:br/>
        <w:t xml:space="preserve">i usunięcia ewentualnych nieprawidłowości, braków i uchybień, stwierdzonych w ramach ich czynności kontrolnych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 Partner zobowiązuje się do prowadzenia wszelkiej ewidencji księgowej dotyczącej jego części projektu odrębnie od pozostałych ksiąg rachunkowych zgodnie z krajowymi przepisami prawa dotyczącymi rachunkowości oraz do udostępniania na jej podstawie wymaganych informacji wszystkim organom kontroli, tj. również na podstawie ust. 7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0. W przypadku, gdy partner nie ma obowiązku prowadzenia ksiąg rachunkowych, będzie prowadził dla swojej części projektu zgodnie z właściwym ustawodawstwem krajowym tzw. ewidencję podatkową rozbudowaną w taki sposób, aby: </w:t>
      </w:r>
    </w:p>
    <w:p>
      <w:pPr>
        <w:pStyle w:val="L3"/>
        <w:widowControl w:val="false"/>
        <w:numPr>
          <w:ilvl w:val="0"/>
          <w:numId w:val="3"/>
        </w:numPr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powiednie dokumenty dotyczące części projektu spełniały wymogi dokumentu księgowego zgodnie z krajowymi przepisami prawa z zakresu rachunkowości;</w:t>
      </w:r>
    </w:p>
    <w:p>
      <w:pPr>
        <w:pStyle w:val="L3"/>
        <w:widowControl w:val="false"/>
        <w:numPr>
          <w:ilvl w:val="0"/>
          <w:numId w:val="3"/>
        </w:numPr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dokumenty były prawidłowe, kompletne, dowodowe, zrozumiałe, prowadzone na piśmie </w:t>
        <w:br/>
        <w:t xml:space="preserve">i w sposób zapewniający trwałość danych; </w:t>
      </w:r>
    </w:p>
    <w:p>
      <w:pPr>
        <w:pStyle w:val="L3"/>
        <w:widowControl w:val="false"/>
        <w:numPr>
          <w:ilvl w:val="0"/>
          <w:numId w:val="3"/>
        </w:numPr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iągnięte przychody i poniesione wydatki były prowadzone w ewidencji analitycznej, tzn. że na dokumentach należy jednoznacznie podać, do którego projektu się odnoszą.</w:t>
      </w:r>
    </w:p>
    <w:p>
      <w:pPr>
        <w:pStyle w:val="L3"/>
        <w:widowControl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1. W przypadku, gdy partnerowi w związku z realizacją projektu powstaną przychody, zobowiązuje się on zgodnie z art. 55 Rozporządzenia Rady (WE) nr 1083/2006 do ich wymienienia i odliczenia od całkowitych wydatków kwalifikowalnych najpóźniej przed złożeniem wniosku o płatność, zarówno za okres realizacji projektu, jak i za okres określony w ust. 2 niniejszego paragrafu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2. Partner zobowiązuje się do sporządzenia i złożenia właściwemu Zarządzającemu FM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)  kompletnego i zgodnego z prawdą Raportu końcowego z realizacji części projektu w dwóch egzemplarzach na zgodnym z przepisami formularzu, który jest do dyspozycji na stronie internetowej właściwego Zarządzającego FM, przed upływem 30 dni od daty zakończenia rzeczywistej realizacji projektu wymienionego w Umowie. </w:t>
      </w:r>
    </w:p>
    <w:p>
      <w:pPr>
        <w:pStyle w:val="L3"/>
        <w:widowControl w:val="false"/>
        <w:numPr>
          <w:ilvl w:val="0"/>
          <w:numId w:val="0"/>
        </w:numPr>
        <w:spacing w:before="120" w:after="0"/>
        <w:ind w:left="0" w:hanging="0"/>
        <w:rPr>
          <w:lang w:val="pl-PL"/>
        </w:rPr>
      </w:pPr>
      <w:r>
        <w:rPr>
          <w:lang w:val="pl-PL"/>
        </w:rPr>
        <w:t>b) oświadczenia o zrealizowanych wydatkach za część projektu, w tym wszystkich wymaganych dokumentów księgowych, które dotyczą zrealizowanych wydatków, w terminach określonych w Umowie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3. Partner zobowiązuje się do należytego przechowywania dokumentów związanych z realizacją projektu od momentu ich powstania do końca 2026 roku. W przypadku, gdy przepisy prawa krajowego dla niektórych dokumentów określają dłuższy okres ich przechowywania, należy przestrzegać krajowych przepisów prawa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4. Partner zobowiązuje się wraz z pozostałymi partnerami do realizowania działań promocyjnych zgodnie z wnioskiem projektowymi zgodnie z Rozporządzeniem Komisji (WE) 1828/2006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15. Partner zobowiązuje się do przestrzegania wszelkich innych obowiązków związanych z realizacją swojej części projektu, które są określone w </w:t>
      </w:r>
      <w:r>
        <w:rPr>
          <w:i/>
          <w:sz w:val="22"/>
          <w:szCs w:val="22"/>
          <w:lang w:val="pl-PL"/>
        </w:rPr>
        <w:t>Wytycznych dla Wnioskodawców</w:t>
      </w:r>
      <w:r>
        <w:rPr>
          <w:sz w:val="22"/>
          <w:szCs w:val="22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4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gólne obowiązki Partnera Wiodącego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Wiodący, oprócz obowiązków wynikających z § 2 i § 3 niniejszego porozumienia realizuje następujące obowiąz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nosi odpowiedzialność za całkowitą koordynację realizacji projektu i w tym celu mianuje specjalistę ds. projekt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uje pozostałych partnerów o zatwierdzeniu projektu przez EKS oraz o ewentualnych zaproponowanych przez EKS zmian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iera umowę z udzielającym dofinansowanie / przyjmuje decyzję i informuje o tym partnerów projektu oraz zapoznaje ich w pełnym zakresie z treścią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łada właściwemu Zarządzającemu FM raporty z realizacji projektu sporządzone na podstawie raportów cząstkowych otrzymanych od partnerów projektu i zatwierdzonych przez właściwego Zarządzającego FM w terminach określonych w Um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gromadzi od poszczególnych partnerów projektu oświadczenia o zrealizowanych wydatkach za części projektu oraz poświadczenia kwalifikowalności wydatków, na ich podstawie opracowuje i składa właściwemu Zarządzającemu FM wniosek o płatność za projekt w terminach określonych w Umow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rzecz każdego roszczenia finansowego, po otrzymaniu środków z Europejskiego Funduszu Rozwoju Regionalnego, niezwłocznie przekazuje środki poszczególnym partnerom projektu zgodnie z udziałami określonymi we wniosku o płatność za projekt w drodze przelewu bankowego bez stosowania jakichkolwiek potrąceń, zatrzymywania lub innych specjalnych opła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zwłocznie informuje partnerów projektu o jakiejkolwiek okoliczności, która ma/mogłaby mieć wpływ na realizację projektu, w szczególności będzie systematycznie przesyłał pozostałym partnerom kopie raportów z realizacji projektu składanych swojemu Zarządzającemu FM oraz będzie partnerów informował systematycznie o wszelkich stosownych kontaktach z instytucjami realizującymi FM POWT RCZ-RP 2007-2013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gólne obowiązki Partnera projekt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projektu oprócz obowiązków wynikających z § 2 i § 3 niniejszego porozumienia realizuje następujące obowiąz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poważnia Partnera Wiodącego, by go reprezentował w czynnościach prawnych wobec udzielającego dofinansow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>przekazuje Partnerowi Wiodącemu raporty cząstkowe z realizacji projektu (szczegółowy opis realizacji części projektu) po ich zatwierdzeniu przez właściwego Zarządzającego F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ręcza Partnerowi Wiodącemu poświadczenie kwalifikowalności wydatków wystawione przez właściwego Zarządzającego FM w terminie określonym przez Partnera Wiod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iezwłocznie informuje Partnera Wiodącego o jakiejkolwiek okoliczności, która ma /mogłaby mieć wpływ na realizację projekt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informuje Partnera Wiodącego i udziela mu wszystkich niezbędnych informacji, jeżeli wystąpią okoliczności, które mogłyby zagrozić realizacji projektu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6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dpowiedzialność w przypadku niespełnienia obowiązków</w:t>
      </w:r>
    </w:p>
    <w:p>
      <w:pPr>
        <w:pStyle w:val="Tekstkomentarza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1. W przypadku niespełnienia lub naruszenia obowiązków wymienionych w niniejszej umowie, </w:t>
        <w:br/>
        <w:t xml:space="preserve">a stwierdzonych przez właściwą upoważnioną instytucję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 xml:space="preserve">§ </w:t>
      </w:r>
      <w:r>
        <w:rPr>
          <w:sz w:val="22"/>
          <w:szCs w:val="22"/>
        </w:rPr>
        <w:t>3 pkt. 7)</w:t>
      </w:r>
      <w:r>
        <w:rPr>
          <w:sz w:val="22"/>
          <w:szCs w:val="22"/>
          <w:lang w:val="pl-PL"/>
        </w:rPr>
        <w:t>, które będzie skutkować nieuprawnionym wykorzystywaniem środków z budżetu UE, partner, który nie spełnił lub naruszył obowiązki, ponosi wszelkie skutki finansowe, które wynikają z danej sytuacji. Partner projektu, o ile wystąpią okoliczności opisane w poprzednim zdaniu, ma obowiązek zwrócić stosowną kwotę, która będzie określona przez udzielającego dofinansowania lub organy przeprowadzające kontrolę, na rzecz Partnera Wiodącego, który zwróci ją do budżetu FM POWT RCZ-RP 2007-2013.</w:t>
      </w:r>
    </w:p>
    <w:p>
      <w:pPr>
        <w:pStyle w:val="Tekstkomentarza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. W przypadku, gdy Partner projektu nie spełni obowiązku zwrócenia stosownej kwoty Partnerowi Wiodącemu, państwo członkowskie, które w następstwie tego dozna szkody, może wymagać od Partnera projektu zwrotu tej szkody, zgodnie z właściwymi przepisami krajowymi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W przypadku, gdy niespełnienie obowiązków przez Partnera projektu rodzi skutki finansowe dla finansowania projektu jako całości, Partner Wiodący może żądać od danego partnera pokrycia danej kwoty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7</w:t>
      </w:r>
    </w:p>
    <w:p>
      <w:pPr>
        <w:pStyle w:val="Heading2"/>
        <w:spacing w:before="120" w:after="0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Zmiany projektu w trakcie realizacji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sz w:val="22"/>
          <w:szCs w:val="22"/>
          <w:lang w:val="pl-PL"/>
        </w:rPr>
        <w:t xml:space="preserve">1. Jakikolwiek wniosek o zmianę projektu złożony przez Partnera Wiodącego właściwemu Zarządzającemu FM musi być uprzednio zatwierdzony przez Partnerów projektu.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. Partnerzy projektu mają obowiązek informowania Partnera Wiodącego o wszelkich zmianach dotyczących projektu. Ewentualnych wydatków związanych z tymi zmianami można dochodzić tylko po zatwierdzeniu przez Partnera Wiodącego. </w:t>
      </w:r>
    </w:p>
    <w:p>
      <w:pPr>
        <w:pStyle w:val="Normal"/>
        <w:keepNext w:val="true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8</w:t>
      </w:r>
    </w:p>
    <w:p>
      <w:pPr>
        <w:pStyle w:val="Normal"/>
        <w:keepNext w:val="true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sja, przeniesienie prawne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Partner nie może przenosić swoich praw i obowiązków wynikających z niniejszej umowy bez uprzedniej, wyrażonej na piśmie, zgody pozostałych Partnerów. Partnerzy są jednocześnie świadomi zapisów umowy o dofinansowanie, zgodnie z którymi Partner może przenosić swoje prawa i obowiązki, jakie zostały określone w umowie o dofinansowanie, tylko po uprzedniej, wyrażonej na piśmie, zgodzie udzielajającego dofinansowanie i EKS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W przypadku przeniesienia prawnego Partner ma obowiązek przeniesienia wszystkich obowiązków wynikających z niniejszej umowy na cesjonariusza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9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bór prawodawstwa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umowa podlega prawodawstwu państwa, w którym ma siedzibę Partner Wiodący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10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stanowienia końcowe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Niniejsza umowa wchodzi w życie z dniem podpisania przez ostatniego spośród Partnerów. Umowa wygasa z dniem odrzucenia wniosku projektowego, którego element stanowi niniejsza umow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2. Strony oświadczają, że starannie zapoznały się z tekstem umowy przed jej podpisaniem, z jej treścią się zgadzają bez zastrzeżeń, że jest ona wyrażeniem ich swobodnej i rozważnej woli, wolnej od błędów, w dowód czego dołączają swoje podpisy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Partnera Wiodącego</w:t>
        <w:tab/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Wiodącego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</w:t>
      </w:r>
      <w:r>
        <w:rPr>
          <w:sz w:val="22"/>
          <w:szCs w:val="22"/>
          <w:lang w:val="pl-PL"/>
        </w:rPr>
        <w:t xml:space="preserve">. </w:t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iejsce, data i podpis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Partnera projektu</w:t>
        <w:tab/>
        <w:tab/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projektu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</w:t>
      </w:r>
      <w:r>
        <w:rPr>
          <w:sz w:val="22"/>
          <w:szCs w:val="22"/>
          <w:lang w:val="pl-PL"/>
        </w:rPr>
        <w:t xml:space="preserve">. </w:t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iejsce, data i podpis 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sz w:val="22"/>
          <w:szCs w:val="22"/>
          <w:lang w:val="pl-PL"/>
        </w:rPr>
        <w:t>W imieniu Partnera projektu</w:t>
        <w:tab/>
        <w:tab/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projektu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</w:t>
      </w:r>
      <w:r>
        <w:rPr>
          <w:sz w:val="22"/>
          <w:szCs w:val="22"/>
          <w:lang w:val="pl-PL"/>
        </w:rPr>
        <w:t xml:space="preserve">. </w:t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iejsce, data i podpis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vertAlign w:val="superscript"/>
      </w:rPr>
    </w:pPr>
    <w:r>
      <w:rPr>
        <w:sz w:val="16"/>
        <w:szCs w:val="16"/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vertAlign w:val="superscript"/>
      </w:rPr>
    </w:pPr>
    <w:r>
      <w:rPr>
        <w:sz w:val="16"/>
        <w:szCs w:val="16"/>
        <w:vertAlign w:val="superscript"/>
      </w:rPr>
    </w:r>
  </w:p>
  <w:p>
    <w:pPr>
      <w:pStyle w:val="Footer"/>
      <w:jc w:val="both"/>
      <w:rPr/>
    </w:pPr>
    <w:r>
      <w:rPr>
        <w:sz w:val="16"/>
        <w:szCs w:val="16"/>
      </w:rPr>
      <w:t xml:space="preserve">Niniejszy dokument służy wyłącznie jako wzór. Musi on zostać uzgodniony między partnerem wiodącym a partnerami projektu, jak też należy go dostosować do konkretnych wymogów danego stosunku umownego. Nie przejmuje się żadnych gwarancji dotyczących kompletności, prawidłowości i aktualności lub zgodności z prawem europejskim i krajowym.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  </w:t>
      </w:r>
      <w:r>
        <w:rPr>
          <w:lang w:val="pl-PL"/>
        </w:rPr>
        <w:t>Należy uzupełnić tytuł projekt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 </w:t>
      </w:r>
      <w:r>
        <w:rPr>
          <w:lang w:val="pl-PL"/>
        </w:rPr>
        <w:t xml:space="preserve">Udzielającym dofinansowanie jest Instytucja Zarządzająca Programu – Departament Regionalnej Współpracy Transgranicznej Ministerstwa Rozwoju Regionalnego Republiki Czeskiej za pośrednictwem Zarządzających Funduszem Mikroprojektów w Euroregionie </w:t>
      </w:r>
      <w:r>
        <w:rPr>
          <w:lang w:val="fr-FR"/>
        </w:rPr>
        <w:t>Śląsk Cieszyński -Těšínské Slezsko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pl-PL"/>
        </w:rPr>
        <w:t>Chodzi o Instrukcję metodologiczną w zakresie postępowania przy zlecaniu zamówień publicznych o małym zakresie, która stanowi element dokumentu pn. „Metodologia zlecania zamówień publicznych na podstawie ustawy nr 137/2006 Dz.U. w sprawie zamówień publicznych oraz metodologia zlecania zamówień finansowanych ze źródeł Unii Europejskiej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Załącznik nr 1.6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ind w:right="-146" w:hanging="0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</w:rPr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23:00Z</dcterms:created>
  <dc:creator>bonova.petra</dc:creator>
  <dc:description/>
  <dc:language>en-US</dc:language>
  <cp:lastModifiedBy>Biuro [6]</cp:lastModifiedBy>
  <cp:lastPrinted>2008-01-28T10:42:00Z</cp:lastPrinted>
  <dcterms:modified xsi:type="dcterms:W3CDTF">2008-05-29T09:42:00Z</dcterms:modified>
  <cp:revision>8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9942495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Wzor umowy partnerskiej.doc</vt:lpwstr>
  </property>
  <property fmtid="{D5CDD505-2E9C-101B-9397-08002B2CF9AE}" pid="6" name="_PreviousAdHocReviewCycleID">
    <vt:r8>-589290723</vt:r8>
  </property>
  <property fmtid="{D5CDD505-2E9C-101B-9397-08002B2CF9AE}" pid="7" name="_ReviewingToolsShownOnce">
    <vt:lpwstr/>
  </property>
</Properties>
</file>