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644"/>
        <w:gridCol w:w="1531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ční číslo projektu / Numer projektu:  ..................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ODNOCENÍ KVALITY PROJEKTU JAKO CELKU  / OCENA JAKOŚCI PROJEKTU JAKO CAŁOŚCI </w:t>
            </w:r>
          </w:p>
        </w:tc>
      </w:tr>
      <w:tr>
        <w:trPr>
          <w:trHeight w:val="5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um / Kryteri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36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Hodnocení / Ocena (1-3-5)</w:t>
            </w:r>
          </w:p>
        </w:tc>
      </w:tr>
      <w:tr>
        <w:trPr>
          <w:trHeight w:val="16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jaké míře je celková kompozice projektu jasná, přehledná </w:t>
              <w:br/>
              <w:t xml:space="preserve">a realizovatelná, údaje uvedené v žádosti jsou relevantní </w:t>
              <w:br/>
              <w:t xml:space="preserve">a výstižně charakterizují smysl/charakter projektu. / W jakim stopniu projekt jako całość jest zrozumiały, przejrzysty i możliwy do realizacji a wydatki wymienione we wniosku uzasadnione </w:t>
              <w:br/>
              <w:t>i trafnie charakteryzujące ideę/zakres projektu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jsou aktivity projektu oprávněné a nevyhnutelné pro dosažení cílů projektu a jak přehledně a srozumitelně jsou v žádosti popsány. / W jakim stopniu działania projektu są uzasadnione i konieczne dla osiągnięcia celów projektu i w jakim stopniu są we wniosku przejrzyście i zrozumiale opisan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projekt přispívá ke zlepšení situace definovaných cílových skupin uvedených v projektu. / W jakim stopniu projekt przyczynia się do poprawy sytuacji zdefiniowanych w projekcie grup docelowych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jaké míře je projekt inovativní a má jasnou přidanou hodnotu. / </w:t>
              <w:br/>
              <w:t>W jakim stopniu projekt jest innowacyjny i posiada wyraźną wartość dodaną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Celkový počet bodů za projekt jako celek (max. 20)/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ałkowita liczba punktów za ocenę projektu jako calość (maks. 20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entář hodnotitele / Komentarz osoby oceniającej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8:00Z</dcterms:created>
  <dc:creator>Jaroslava Vránová</dc:creator>
  <dc:description/>
  <dc:language>en-US</dc:language>
  <cp:lastModifiedBy>Biuro [6]</cp:lastModifiedBy>
  <dcterms:modified xsi:type="dcterms:W3CDTF">2008-06-17T11:21:00Z</dcterms:modified>
  <cp:revision>7</cp:revision>
  <dc:subject/>
  <dc:title>Název projektu: </dc:title>
</cp:coreProperties>
</file>