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6102"/>
        <w:gridCol w:w="1260"/>
        <w:gridCol w:w="1285"/>
      </w:tblGrid>
      <w:tr>
        <w:trPr/>
        <w:tc>
          <w:tcPr>
            <w:tcW w:w="9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HODNOCENÍ PŘESHRANIČNÍ SPOLUPRÁCE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CENA WSPÓŁPRACY TRANSGRANICZNEJ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Číslo/Nr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Kritérium/Kryteriu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dkaz na žádost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Hodnocení/Ocena      </w:t>
            </w:r>
            <w:r>
              <w:rPr>
                <w:rFonts w:cs="Arial" w:ascii="Arial" w:hAnsi="Arial"/>
                <w:bCs/>
                <w:color w:val="FF0000"/>
                <w:sz w:val="22"/>
                <w:szCs w:val="22"/>
              </w:rPr>
              <w:t>(0-3-6-10)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olečná příprava projektu/Wspólne przygotowanie projektu</w:t>
            </w:r>
          </w:p>
          <w:p>
            <w:pPr>
              <w:pStyle w:val="Normal"/>
              <w:ind w:left="884" w:hanging="884"/>
              <w:jc w:val="both"/>
              <w:rPr>
                <w:rFonts w:ascii="Arial" w:hAnsi="Arial" w:cs="Arial"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  <w:t xml:space="preserve">10 bodů/ 10 punktów </w:t>
            </w:r>
          </w:p>
          <w:p>
            <w:pPr>
              <w:pStyle w:val="Normal"/>
              <w:spacing w:before="0" w:after="120"/>
              <w:ind w:left="57" w:hanging="0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Partneři z obou zemí se podílejí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stejnou mírou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na plánování projektu. Příprava projektu vykazuje aktivní účast partnerů z obou zemí v celém procesu přípravy projektu </w:t>
              <w:br/>
              <w:t xml:space="preserve">– od vzniku projektové ideje až po odevzdání projektové žádosti včetně harmonogramu přípravy.  / Partnerzy z obu krajów w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takim samym stopniu </w:t>
            </w:r>
            <w:r>
              <w:rPr>
                <w:rFonts w:cs="Arial" w:ascii="Arial" w:hAnsi="Arial"/>
                <w:i/>
                <w:sz w:val="22"/>
                <w:szCs w:val="22"/>
              </w:rPr>
              <w:t>uczestniczą w planowaniu projektu. Przygotowanie projektu charakteryzuje się aktywnym udziałem partnerów z obu krajów w ramach całego procesu – od momentu powstania idei projektu po złożenie wniosku projektowego łącznie z harmonogramem przygotowania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  <w:t>6 bodů/ 6 punktów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Partneři z obou stran hranice se společně setkávají </w:t>
              <w:br/>
              <w:t xml:space="preserve">a společně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závazně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domlouvají záležitosti tykající se projektu a zapojení partnerů, ale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převyšuje aktivní účast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na přípravě projektu partnera (-ů)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z jedné strany. 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/ Partnerzy z obu stron granicy wspólnie spotykają się </w:t>
              <w:br/>
              <w:t xml:space="preserve">i dokonują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wiążących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ustaleń dotyczących projektu, udziału partnerów, ale w przygotowaniu projektu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przeważa aktywny udział </w:t>
            </w:r>
            <w:r>
              <w:rPr>
                <w:rFonts w:cs="Arial" w:ascii="Arial" w:hAnsi="Arial"/>
                <w:i/>
                <w:sz w:val="22"/>
                <w:szCs w:val="22"/>
              </w:rPr>
              <w:t>partnera (-ów)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 z jednej stron</w:t>
            </w:r>
            <w:r>
              <w:rPr>
                <w:rFonts w:cs="Arial" w:ascii="Arial" w:hAnsi="Arial"/>
                <w:i/>
                <w:sz w:val="22"/>
                <w:szCs w:val="22"/>
              </w:rPr>
              <w:t>.</w:t>
            </w:r>
          </w:p>
          <w:p>
            <w:pPr>
              <w:pStyle w:val="Normal"/>
              <w:ind w:left="884" w:hanging="884"/>
              <w:jc w:val="both"/>
              <w:rPr>
                <w:rFonts w:ascii="Arial" w:hAnsi="Arial" w:cs="Arial"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  <w:t>3 body /3  punkty</w:t>
            </w:r>
          </w:p>
          <w:p>
            <w:pPr>
              <w:pStyle w:val="Normal"/>
              <w:spacing w:before="0" w:after="120"/>
              <w:ind w:left="57" w:hanging="0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Partneři z obou stran hranice se podílejí na plánování projektu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jen příležitostně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.Výrazně převyšuje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aktivní účast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na přípravě projektu partnera (-ů)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z jedné strany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. Informovanost o průběhu přípravy projektu partnera (-ů) z druhé strany hranice je zajištěna. / Partnerzy z obu stron granicy uczestniczą w planowaniu projektu tylko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okazjonalnie.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W przygotowaniu projektu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wyraźnie przeważa aktywny udział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partnera (-ów)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z jednej strony.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Zapewniony jest przepływ informacji dotyczących przebiegu przygotowania projektu do partnera (-ów) z drugiej strony granicy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  <w:t>0 bodů / 0 punktów</w:t>
            </w:r>
          </w:p>
          <w:p>
            <w:pPr>
              <w:pStyle w:val="Normal"/>
              <w:spacing w:before="0" w:after="120"/>
              <w:ind w:left="5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rojekt není společně připravován. / Projekt nie jest wspólnie przygotowywany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olečná realizace projektu/Wspólna realizacja projektu</w:t>
            </w:r>
          </w:p>
          <w:p>
            <w:pPr>
              <w:pStyle w:val="Normal"/>
              <w:ind w:left="884" w:hanging="884"/>
              <w:jc w:val="both"/>
              <w:rPr>
                <w:rFonts w:ascii="Arial" w:hAnsi="Arial" w:cs="Arial"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  <w:t>10 bodů / 10  punktów</w:t>
            </w:r>
          </w:p>
          <w:p>
            <w:pPr>
              <w:pStyle w:val="Normal"/>
              <w:spacing w:before="0" w:after="120"/>
              <w:ind w:left="57" w:hanging="0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Na realizaci cílů projektu se podílejí partneři z obou stran hranice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společně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. Projekt má vypracován společný plán aktivit včetně doplňujícího se harmonogramu a je společně propagován.Společné aktivity spolu souvisí z časového </w:t>
              <w:br/>
              <w:t xml:space="preserve">i věcného hlediska / W realizacji celów projektu partnerzy </w:t>
              <w:br/>
              <w:t xml:space="preserve">z obu stron granicy uczestniczą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wspólnie.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W ramach projektu opracowano wspólny plan działań, z nim zkoordynowany harmonogram, projekt jest wspólnie promowany. </w:t>
            </w:r>
          </w:p>
          <w:p>
            <w:pPr>
              <w:pStyle w:val="Normal"/>
              <w:ind w:left="884" w:hanging="884"/>
              <w:jc w:val="both"/>
              <w:rPr>
                <w:rFonts w:ascii="Arial" w:hAnsi="Arial" w:cs="Arial"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  <w:t>6  bodů/ 6 punktów</w:t>
            </w:r>
          </w:p>
          <w:p>
            <w:pPr>
              <w:pStyle w:val="Normal"/>
              <w:spacing w:before="0" w:after="120"/>
              <w:ind w:left="57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Partneři z obou zemí se podílejí na realizaci aktivit projektu. Projekt je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převážně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realizován partnery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z obou stran hranice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. Společné aktivity spolu souvisí z časového </w:t>
              <w:br/>
              <w:t xml:space="preserve">i věcného hlediska / Partnerzy z obu krajów uczestniczą </w:t>
              <w:br/>
              <w:t xml:space="preserve">w realizacji działań projektu. Projekt jest realizowany </w:t>
              <w:br/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w dużej mierze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przez partnerów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z obu stron granicy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  <w:t>3  body / 3 punkty</w:t>
            </w:r>
          </w:p>
          <w:p>
            <w:pPr>
              <w:pStyle w:val="Normal"/>
              <w:spacing w:before="0" w:after="120"/>
              <w:ind w:left="57" w:hanging="0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Projekt je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převážně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realizován partnerem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z jedné strany hranice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. Partneři z obou stran hranice se podílejí na společné realizaci projektu jen příležitostně, či aktivity realizované partnery z druhé strany mají pouze doplňkový charakter. Společné aktivity spolu souvisí z časového </w:t>
              <w:br/>
              <w:t xml:space="preserve">i věcného hlediska / Projekt jest realizowany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głównie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przez partnera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z jednej strony granicy.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Partnerzy z obu stron granicy uczestniczą we wspólnej realizacji projektu tylko okazjonalnie lub działania realizowane przez partnerów </w:t>
              <w:br/>
              <w:t>z drugiej strony mają tylko charakter uzupełniający.</w:t>
            </w:r>
          </w:p>
          <w:p>
            <w:pPr>
              <w:pStyle w:val="Normal"/>
              <w:ind w:left="884" w:hanging="884"/>
              <w:jc w:val="both"/>
              <w:rPr>
                <w:rFonts w:ascii="Arial" w:hAnsi="Arial" w:cs="Arial"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  <w:t>0 bodů / 0 punktów</w:t>
            </w:r>
          </w:p>
          <w:p>
            <w:pPr>
              <w:pStyle w:val="Normal"/>
              <w:spacing w:before="0" w:after="120"/>
              <w:ind w:left="5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rojekt není společně realizován. / Projekt nie jest wspólnie realizowany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polečný personál/Wspólny personel </w:t>
            </w:r>
          </w:p>
          <w:p>
            <w:pPr>
              <w:pStyle w:val="Normal"/>
              <w:ind w:left="884" w:hanging="884"/>
              <w:jc w:val="both"/>
              <w:rPr>
                <w:rFonts w:ascii="Arial" w:hAnsi="Arial" w:cs="Arial"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  <w:t>10  bodů / 10 punktów</w:t>
            </w:r>
          </w:p>
          <w:p>
            <w:pPr>
              <w:pStyle w:val="Normal"/>
              <w:spacing w:before="0" w:after="120"/>
              <w:ind w:left="57" w:hanging="0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Společný personál se pro obě strany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podílí na všech podstatných aktivitách projektu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. Např. projektoví manažeři pověření partnery z obou zemí tvoří společný tým mající pravidla spolupráce – jmenují vedoucího týmu, určí pravidla komunikace a setkávání apod. Tento tým realizuje projekt po celou dobu jeho realizace společně.  / Wspólny personel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uczestniczy we wszystkich istotnych działaniach projektu </w:t>
            </w:r>
            <w:r>
              <w:rPr>
                <w:rFonts w:cs="Arial" w:ascii="Arial" w:hAnsi="Arial"/>
                <w:i/>
                <w:sz w:val="22"/>
                <w:szCs w:val="22"/>
              </w:rPr>
              <w:t>na rzecz obu stron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.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Np. specjaliści ds. projektów wskazani przez partnerów z obu krajów tworzą wspólny zespół o określonych zasadach współpracy - mianują kierownika zespołu, ustalają zasady wzajemnych kontaktów i spotkań itp. Zespół ten realizuje projekt wspólnie przez cały okres jego realizacji.</w:t>
            </w:r>
          </w:p>
          <w:p>
            <w:pPr>
              <w:pStyle w:val="Normal"/>
              <w:ind w:left="884" w:hanging="884"/>
              <w:jc w:val="both"/>
              <w:rPr>
                <w:rFonts w:ascii="Arial" w:hAnsi="Arial" w:cs="Arial"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  <w:t>6  bodů / 6 punktów</w:t>
            </w:r>
          </w:p>
          <w:p>
            <w:pPr>
              <w:pStyle w:val="Normal"/>
              <w:spacing w:before="0" w:after="120"/>
              <w:ind w:left="57" w:hanging="0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Společný personál projektu má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rámcově stanovená pravidla spolupráce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– jmenuje vedoucího týmu, pravidla komunikace a setkávání nejsou přesně vymezena. Tento tým realizuje převážnou část aktivit projektu společně. / Wspólny personel projektu ma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ramowo określone zasady współpracy – </w:t>
            </w:r>
            <w:r>
              <w:rPr>
                <w:rFonts w:cs="Arial" w:ascii="Arial" w:hAnsi="Arial"/>
                <w:i/>
                <w:sz w:val="22"/>
                <w:szCs w:val="22"/>
              </w:rPr>
              <w:t>mianuje kierownika zespołu, zasady wzajemnych kontaktów i spotkań nie są ściśle ustalone. Zespół ten realizuje wspólnie przeważającą część działań projektu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  <w:t>3  body / 3  punkty</w:t>
            </w:r>
          </w:p>
          <w:p>
            <w:pPr>
              <w:pStyle w:val="Normal"/>
              <w:spacing w:before="0" w:after="120"/>
              <w:ind w:left="57" w:hanging="0"/>
              <w:jc w:val="both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Společný koordinátor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obou části projektu. /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Wspólny koordynator </w:t>
            </w:r>
            <w:r>
              <w:rPr>
                <w:rFonts w:cs="Arial" w:ascii="Arial" w:hAnsi="Arial"/>
                <w:i/>
                <w:sz w:val="22"/>
                <w:szCs w:val="22"/>
              </w:rPr>
              <w:t>obu części projektu.</w:t>
            </w:r>
          </w:p>
          <w:p>
            <w:pPr>
              <w:pStyle w:val="Normal"/>
              <w:keepNext w:val="true"/>
              <w:ind w:left="884" w:hanging="884"/>
              <w:jc w:val="both"/>
              <w:rPr>
                <w:rFonts w:ascii="Arial" w:hAnsi="Arial" w:cs="Arial"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  <w:t>0 bodů /  0 punktów</w:t>
            </w:r>
          </w:p>
          <w:p>
            <w:pPr>
              <w:pStyle w:val="Normal"/>
              <w:keepNext w:val="true"/>
              <w:spacing w:before="0" w:after="120"/>
              <w:ind w:left="5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rojekt nemá společný personál. / Projekt nie ma wspólnego personelu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Společné financování projektu – dle předloženích rozpočt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ů</w:t>
            </w:r>
            <w:r>
              <w:rPr>
                <w:rFonts w:cs="Arial" w:ascii="Arial" w:hAnsi="Arial"/>
                <w:b/>
                <w:sz w:val="22"/>
                <w:szCs w:val="22"/>
              </w:rPr>
              <w:t>/Wspólne finansowanie projektu – według złożonych budżetów</w:t>
            </w:r>
          </w:p>
          <w:p>
            <w:pPr>
              <w:pStyle w:val="Normal"/>
              <w:ind w:left="884" w:hanging="884"/>
              <w:rPr>
                <w:rFonts w:ascii="Arial" w:hAnsi="Arial" w:cs="Arial"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  <w:t>10  bodů 10 punktów</w:t>
            </w:r>
          </w:p>
          <w:p>
            <w:pPr>
              <w:pStyle w:val="Normal"/>
              <w:spacing w:before="0" w:after="120"/>
              <w:ind w:left="57" w:hanging="0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Partneři z obou stran hranice se podílejí na rozpočtu projektu. Podíl partnerů z druhé strany hranice dosahuje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40,00 – 50,00%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celkového rozpočtu projektu. / Partnerzy </w:t>
              <w:br/>
              <w:t xml:space="preserve">z obu stron granicy mają udział w budżecie projektu. Udział partnerów z drugiej strony granicy wynosi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40,00 – 50,00%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całkowitego budżetu projektu.</w:t>
            </w:r>
          </w:p>
          <w:p>
            <w:pPr>
              <w:pStyle w:val="Normal"/>
              <w:ind w:left="884" w:hanging="884"/>
              <w:rPr>
                <w:rFonts w:ascii="Arial" w:hAnsi="Arial" w:cs="Arial"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  <w:t>6 bodů / 6 punktów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Partneři z obou stran hranice se podílejí na rozpočtu projektu. Podíl partnerů z druhé strany hranice dosahuje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25,00 – 39,99%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celkového rozpočtu projektu. / Partnerzy </w:t>
              <w:br/>
              <w:t xml:space="preserve">z obu stron granicy mają udział w budżecie projektu. Udział partnerów z drugiej strony granicy wynosi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25,00 – 39,99% </w:t>
            </w:r>
            <w:r>
              <w:rPr>
                <w:rFonts w:cs="Arial" w:ascii="Arial" w:hAnsi="Arial"/>
                <w:i/>
                <w:sz w:val="22"/>
                <w:szCs w:val="22"/>
              </w:rPr>
              <w:t>całkowitego budżetu projektu.</w:t>
            </w:r>
          </w:p>
          <w:p>
            <w:pPr>
              <w:pStyle w:val="Normal"/>
              <w:ind w:left="884" w:hanging="884"/>
              <w:jc w:val="both"/>
              <w:rPr>
                <w:rFonts w:ascii="Arial" w:hAnsi="Arial" w:cs="Arial"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  <w:t>3  body  / 3 punkty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Partneři z obou stran hranice se podílejí na rozpočtu projektu. Podíl partnerů z druhé strany hranice dosahuje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10,00 – 24,99%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celkového rozpočtu projektu. / Partnerzy </w:t>
              <w:br/>
              <w:t xml:space="preserve">z obu stron granicy mają udział w budżecie projektu. Udział partnerów z drugiej strony granicy wynosi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10,00 – 24,99% </w:t>
            </w:r>
            <w:r>
              <w:rPr>
                <w:rFonts w:cs="Arial" w:ascii="Arial" w:hAnsi="Arial"/>
                <w:i/>
                <w:sz w:val="22"/>
                <w:szCs w:val="22"/>
              </w:rPr>
              <w:t>całkowitego budżetu projektu.</w:t>
            </w:r>
          </w:p>
          <w:p>
            <w:pPr>
              <w:pStyle w:val="Normal"/>
              <w:ind w:left="57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  <w:t>0 bodů  / 0 punktów</w:t>
            </w:r>
          </w:p>
          <w:p>
            <w:pPr>
              <w:pStyle w:val="Normal"/>
              <w:spacing w:before="0" w:after="120"/>
              <w:ind w:left="5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Podíl partnerů na jedné straně hranice není vyšší než 9,99% na celkovém rozpočtu projektu. / Udział partnerów </w:t>
              <w:br/>
              <w:t>w budżecie projektu po jednej stronie granicy nie przekroczy 9,99 %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lkový počet bodů (max. 40)/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łkowita ilość punktów (maks. 40)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30" w:hRule="atLeast"/>
        </w:trPr>
        <w:tc>
          <w:tcPr>
            <w:tcW w:w="9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Komentář hodnotitele / Komentarz osoby oceniającej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cs="Arial" w:ascii="Arial" w:hAnsi="Arial"/>
        <w:sz w:val="20"/>
        <w:szCs w:val="20"/>
      </w:rPr>
      <w:t xml:space="preserve">Wytyczne dla Wnioskodawców FM </w:t>
    </w:r>
    <w:r>
      <w:rPr>
        <w:rFonts w:cs="Arial" w:ascii="Arial" w:hAnsi="Arial"/>
        <w:sz w:val="20"/>
        <w:szCs w:val="20"/>
        <w:lang w:val="fr-FR"/>
      </w:rPr>
      <w:t xml:space="preserve">Euroregionu Śląsk Cieszyński-Těšínské Slezsko </w:t>
      <w:tab/>
      <w:t xml:space="preserve">         Załącznik nr 1.1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08:12:00Z</dcterms:created>
  <dc:creator>Jaroslava Vránová</dc:creator>
  <dc:description/>
  <dc:language>en-US</dc:language>
  <cp:lastModifiedBy>Biuro [6]</cp:lastModifiedBy>
  <dcterms:modified xsi:type="dcterms:W3CDTF">2008-06-17T11:23:00Z</dcterms:modified>
  <cp:revision>11</cp:revision>
  <dc:subject/>
  <dc:title>HODNOCENÍ PŘESHRANIČNÍ SPOLUPRÁCE/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0640627</vt:r8>
  </property>
  <property fmtid="{D5CDD505-2E9C-101B-9397-08002B2CF9AE}" pid="3" name="_AuthorEmail">
    <vt:lpwstr>Jaroslava.Vranova@mmr.cz</vt:lpwstr>
  </property>
  <property fmtid="{D5CDD505-2E9C-101B-9397-08002B2CF9AE}" pid="4" name="_AuthorEmailDisplayName">
    <vt:lpwstr>Vránová Jaroslava</vt:lpwstr>
  </property>
  <property fmtid="{D5CDD505-2E9C-101B-9397-08002B2CF9AE}" pid="5" name="_EmailSubject">
    <vt:lpwstr>Podklady MV</vt:lpwstr>
  </property>
  <property fmtid="{D5CDD505-2E9C-101B-9397-08002B2CF9AE}" pid="6" name="_ReviewingToolsShownOnce">
    <vt:lpwstr/>
  </property>
</Properties>
</file>