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992"/>
      </w:tblGrid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ční číslo projektu / Numer projektu:  .....................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A PŘIJATELNOSTI / KONTROLA KWALIFIKOWALNOŚCI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ind w:left="-10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o/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/nie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vým zaměřením naplňuje cíl prioritní osy, do které je předkládán / Ukierunkowanie projektu odpowiada celowi osi priorytetowej w ramach której jest składa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864028316"/>
            <w:bookmarkStart w:id="1" w:name="__Fieldmark__0_1864028316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Zaškrtávací16"/>
            <w:bookmarkStart w:id="3" w:name="__Fieldmark__1_1864028316"/>
            <w:bookmarkStart w:id="4" w:name="__Fieldmark__1_1864028316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ner má minimálně 1 partnera na druhé straně hranice </w:t>
              <w:br/>
              <w:t xml:space="preserve">a všichni partneři jsou vhodnými žadateli Programu. / Partner ma co najmniej jednego partnera po drugiej stronie granicy </w:t>
              <w:br/>
              <w:t>i wszyscy partnerzy są kwalifikowalnymi wnioskodawcami Program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1864028316"/>
            <w:bookmarkStart w:id="6" w:name="__Fieldmark__2_1864028316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1864028316"/>
            <w:bookmarkStart w:id="8" w:name="__Fieldmark__3_1864028316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odporuje příslušné legislativě (národní, ES). / Projekt nie jest w sprzeczności z właściwymi przepisami prawa (krajowymi, WE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4_1864028316"/>
            <w:bookmarkStart w:id="10" w:name="__Fieldmark__4_1864028316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1864028316"/>
            <w:bookmarkStart w:id="12" w:name="__Fieldmark__5_1864028316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e realizován (nebo mít dopad) v podporovaném území FMP. / Projekt będzie realizowany (bądź jego oddziaływanie) w obszarze kwalifikującym się dla F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1864028316"/>
            <w:bookmarkStart w:id="14" w:name="__Fieldmark__6_1864028316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1864028316"/>
            <w:bookmarkStart w:id="16" w:name="__Fieldmark__7_1864028316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rojektu se nepodílí prostředky z jiného programu financovaného z EU. Na výdaje refundované z ERDF </w:t>
              <w:br/>
              <w:t xml:space="preserve">a státního rozpočtu ČR nebyl přiznán žádný jiný finančních příspěvek z národních veřejných zdrojů. / Na projekt nie przyznano środków z innego programu finansowanego z UE. Na wydatki refundowane ze środków EFRR </w:t>
              <w:br/>
              <w:t>i budżetu państwa RP nie przyznano żadnego innego dofinansowania z narodowych publicznych źródeł finans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8_1864028316"/>
            <w:bookmarkStart w:id="18" w:name="__Fieldmark__8_1864028316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9_1864028316"/>
            <w:bookmarkStart w:id="20" w:name="__Fieldmark__9_1864028316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má negativní vliv na ŽP. / Projekt nie ma negatywnego wpływu na środowisk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0_1864028316"/>
            <w:bookmarkStart w:id="22" w:name="__Fieldmark__10_1864028316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1_1864028316"/>
            <w:bookmarkStart w:id="24" w:name="__Fieldmark__11_1864028316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nemá negativní dopad na rovnost žen a mužů a na zamezení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akékoliv</w:t>
            </w:r>
            <w:r>
              <w:rPr>
                <w:rFonts w:cs="Arial" w:ascii="Arial" w:hAnsi="Arial"/>
                <w:sz w:val="22"/>
                <w:szCs w:val="22"/>
              </w:rPr>
              <w:t xml:space="preserve"> diskriminace. / Projekt respektuje równe szanse kobiet/mężczyzn oraz zapobiega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2_1864028316"/>
            <w:bookmarkStart w:id="26" w:name="__Fieldmark__12_1864028316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3_1864028316"/>
            <w:bookmarkStart w:id="28" w:name="__Fieldmark__13_1864028316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se nezaměřuje na ziskové aktivity. / Projekt nie jest ukierunkowany na przedsięwzięcia dochodow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4_1864028316"/>
            <w:bookmarkStart w:id="30" w:name="__Fieldmark__14_1864028316"/>
            <w:bookmarkEnd w:id="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5_1864028316"/>
            <w:bookmarkStart w:id="32" w:name="__Fieldmark__15_1864028316"/>
            <w:bookmarkEnd w:id="3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nemá žádné závazky vůči orgánům veřejné správy po lhůtě splatnosti. / Partner nie ma żadnych zaległych zobowiązań wobec organów administracji public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6_1864028316"/>
            <w:bookmarkStart w:id="34" w:name="__Fieldmark__16_1864028316"/>
            <w:bookmarkEnd w:id="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7_1864028316"/>
            <w:bookmarkStart w:id="36" w:name="__Fieldmark__17_1864028316"/>
            <w:bookmarkEnd w:id="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podpory z ERDF u partnera nepřekračuje 85% způsobilých výdajů projektu. / Wartość dofinansowania z EFRR w przypadku poszczególnych partnerów nie przekracza 85% jego wydatków kwalifikowalnych w projek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8_1864028316"/>
            <w:bookmarkStart w:id="38" w:name="__Fieldmark__18_1864028316"/>
            <w:bookmarkEnd w:id="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9_1864028316"/>
            <w:bookmarkStart w:id="40" w:name="__Fieldmark__19_1864028316"/>
            <w:bookmarkEnd w:id="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podpory z ERDF za projekt není nižší než 2 000 a vyšší než 30 000 EUR. / Wartość dofinansowania z EFRR dla projektu nie jest niższa niż 2 000 i nie jest wyższa niż 3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0_1864028316"/>
            <w:bookmarkStart w:id="42" w:name="__Fieldmark__20_1864028316"/>
            <w:bookmarkEnd w:id="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1_1864028316"/>
            <w:bookmarkStart w:id="44" w:name="__Fieldmark__21_1864028316"/>
            <w:bookmarkEnd w:id="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daje projektu uvedené v žádosti neodporují pravidlům způsobilosti. / Wydatki projektu wymienione we wniosku nie są </w:t>
              <w:br/>
              <w:t>w sprzeczności z zasadami kwalifikowalnoś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2_1864028316"/>
            <w:bookmarkStart w:id="46" w:name="__Fieldmark__22_1864028316"/>
            <w:bookmarkEnd w:id="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3_1864028316"/>
            <w:bookmarkStart w:id="48" w:name="__Fieldmark__23_1864028316"/>
            <w:bookmarkEnd w:id="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y vyplývající z projektu byly zohledněny nebo se v projektu nevyskytují. / Przychody wynikające z projektu zostały uwzględnione bąd</w:t>
              <w:softHyphen/>
              <w:t xml:space="preserve">ź nie występuj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4_1864028316"/>
            <w:bookmarkStart w:id="50" w:name="__Fieldmark__24_1864028316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5_1864028316"/>
            <w:bookmarkStart w:id="52" w:name="__Fieldmark__25_1864028316"/>
            <w:bookmarkEnd w:id="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 indikátory a jejich kvantifikace odpovídají plánovaným aktivitám projektu. / Wskaźniki projektu i ich wartości odpowiadają planowanym działaniom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6_1864028316"/>
            <w:bookmarkStart w:id="54" w:name="__Fieldmark__26_1864028316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1864028316"/>
            <w:bookmarkStart w:id="56" w:name="__Fieldmark__27_1864028316"/>
            <w:bookmarkEnd w:id="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Je zajištěna udržitelnost projektu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/ Zapewniona jest trwałość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8_1864028316"/>
            <w:bookmarkStart w:id="58" w:name="__Fieldmark__28_1864028316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9_1864028316"/>
            <w:bookmarkStart w:id="60" w:name="__Fieldmark__29_1864028316"/>
            <w:bookmarkEnd w:id="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ou předloženy všechny potřebné přílohy a všechny jsou aktuální. / Przedłożone są wszystkie niezbędne załączniki oraz wszystkie są aktual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0_1864028316"/>
            <w:bookmarkStart w:id="62" w:name="__Fieldmark__30_1864028316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1_1864028316"/>
            <w:bookmarkStart w:id="64" w:name="__Fieldmark__31_1864028316"/>
            <w:bookmarkEnd w:id="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ner projektu prohlašuje, že má a bude mít prostředky na realizaci projektu / Partner projektu oświadcza, że ma i mieć będzie środki finansowe na realizację projektu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2_1864028316"/>
            <w:bookmarkStart w:id="66" w:name="__Fieldmark__32_1864028316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1864028316"/>
            <w:bookmarkStart w:id="68" w:name="__Fieldmark__33_1864028316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é způsobilé výdaje projektu nejsou vyšší než 60 000 EUR. / Całkowita wartość wydatków kwalifikowalnych projektu nie przekracza 6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1864028316"/>
            <w:bookmarkStart w:id="70" w:name="__Fieldmark__34_1864028316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1864028316"/>
            <w:bookmarkStart w:id="72" w:name="__Fieldmark__35_1864028316"/>
            <w:bookmarkEnd w:id="7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-Těšínské Slezsko </w:t>
      <w:tab/>
      <w:t xml:space="preserve">         Załącznik nr 2.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6:00Z</dcterms:created>
  <dc:creator>Jaroslava Vránová</dc:creator>
  <dc:description/>
  <dc:language>en-US</dc:language>
  <cp:lastModifiedBy>Biuro [6]</cp:lastModifiedBy>
  <cp:lastPrinted>2008-06-17T11:57:00Z</cp:lastPrinted>
  <dcterms:modified xsi:type="dcterms:W3CDTF">2008-06-17T11:33:00Z</dcterms:modified>
  <cp:revision>9</cp:revision>
  <dc:subject/>
  <dc:title>Název projektu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6819234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Žádost o zaslání příloh</vt:lpwstr>
  </property>
  <property fmtid="{D5CDD505-2E9C-101B-9397-08002B2CF9AE}" pid="6" name="_ReviewingToolsShownOnce">
    <vt:lpwstr/>
  </property>
</Properties>
</file>