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/>
      </w:pPr>
      <w:r>
        <w:rPr>
          <w:rFonts w:cs="Arial" w:ascii="Arial" w:hAnsi="Arial"/>
          <w:b/>
          <w:bCs/>
          <w:sz w:val="44"/>
          <w:szCs w:val="44"/>
        </w:rPr>
        <w:t>O</w:t>
      </w:r>
      <w:r>
        <w:rPr>
          <w:rFonts w:cs="Arial" w:ascii="Arial" w:hAnsi="Arial"/>
          <w:b/>
          <w:sz w:val="44"/>
          <w:szCs w:val="44"/>
        </w:rPr>
        <w:t>Ś</w:t>
      </w:r>
      <w:r>
        <w:rPr>
          <w:rFonts w:cs="Arial" w:ascii="Arial" w:hAnsi="Arial"/>
          <w:b/>
          <w:bCs/>
          <w:sz w:val="44"/>
          <w:szCs w:val="44"/>
        </w:rPr>
        <w:t>WIADCZENIE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PARTNERA PROJEKTU – TYP A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12"/>
          <w:szCs w:val="12"/>
        </w:rPr>
      </w:pPr>
      <w:r>
        <w:rPr>
          <w:rFonts w:cs="Arial" w:ascii="Arial" w:hAnsi="Arial"/>
          <w:b/>
          <w:bCs/>
          <w:sz w:val="12"/>
          <w:szCs w:val="12"/>
        </w:rPr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Ja, niżej podpisany, niniejszym w sprawie projektu</w:t>
      </w:r>
    </w:p>
    <w:p>
      <w:pPr>
        <w:pStyle w:val="Normal"/>
        <w:autoSpaceDE w:val="fals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8100"/>
      </w:tblGrid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ytuł projektu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(zwanego dalej „projektem“)</w:t>
      </w:r>
    </w:p>
    <w:p>
      <w:pPr>
        <w:pStyle w:val="Normal"/>
        <w:autoSpaceDE w:val="false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bCs/>
        </w:rPr>
        <w:t>o</w:t>
      </w:r>
      <w:r>
        <w:rPr>
          <w:rFonts w:cs="Arial" w:ascii="Arial" w:hAnsi="Arial"/>
          <w:b/>
        </w:rPr>
        <w:t>ś</w:t>
      </w:r>
      <w:r>
        <w:rPr>
          <w:rFonts w:cs="Arial" w:ascii="Arial" w:hAnsi="Arial"/>
          <w:b/>
          <w:bCs/>
        </w:rPr>
        <w:t>wiadczam</w:t>
      </w:r>
      <w:r>
        <w:rPr>
          <w:rFonts w:cs="Arial" w:ascii="Arial" w:hAnsi="Arial"/>
        </w:rPr>
        <w:t xml:space="preserve">, że posiadam i będę posiadał wystarczające środki finansowe dla celów pomyślnej realizacji mojej część projektu, na który Partner Wiodący projektu składa wniosek o dofinansowanie, czyli na zapewnienie 100% dla mnie właściwej części wydatków kwalifikowalnych i wszystkich wydatków niekwalifikowalnych odnoszących się do mojej części projektu zgodnie z Wytycznymi dla Wnioskodawców oraz z wnioskiem </w:t>
        <w:br/>
        <w:t>o dofinansowanie projektu w wysokości podanej we wniosku projektowym o udzielenie tego dofinansowania, którego elementem jest niniejsze oświadczenie.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bCs/>
        </w:rPr>
        <w:t>O</w:t>
      </w:r>
      <w:r>
        <w:rPr>
          <w:rFonts w:cs="Arial" w:ascii="Arial" w:hAnsi="Arial"/>
          <w:b/>
        </w:rPr>
        <w:t>ś</w:t>
      </w:r>
      <w:r>
        <w:rPr>
          <w:rFonts w:cs="Arial" w:ascii="Arial" w:hAnsi="Arial"/>
          <w:b/>
          <w:bCs/>
        </w:rPr>
        <w:t>wiadczam</w:t>
      </w:r>
      <w:r>
        <w:rPr>
          <w:rFonts w:cs="Arial" w:ascii="Arial" w:hAnsi="Arial"/>
        </w:rPr>
        <w:t>, że:</w:t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) w Republice Czeskiej (RCz), Rzeczypospolitej Polskiej (RP) lub w innym państwie członkowskim UE nie byłem w ciągu ostatnich 10 lat ani nie jestem obecnie w stanie upadłości (w RCz § 1 ustawy nr 328/1991 Dz.U. z późniejszymi zmianami, w RP Ustawa </w:t>
        <w:br/>
        <w:t xml:space="preserve">z dnia 28 lutego 2003 r. Prawo upadłościowe i naprawcze, Dz. U. 2003 nr 60, poz.535), </w:t>
        <w:br/>
        <w:t>w przeszłości ani obecnie nie ogłoszono mojej upadłości ani nie został przez sąd odrzucony wniosek o ogłoszenie upadłości z powodu niewystarczającej wartości majątku, nie jest przeciwko mnie z mocą prawną wydany nakaz wykonania postanowienia (egzekucji) i mój majątek nie jest w zarządzie sądu lub osoby wskazanej na mocy ustawy, postanowienia sądowego lub administracyjnego;</w:t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b) również żadna z osób, stanowiąca mój organ statutowy lub uprawniona do występowania w moim imieniu nie została prawomocnie skazana za przestępstwo, wykroczenie lub inny czyn administracyjny o charakterze lub istocie majątkowej;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</w:rPr>
        <w:t>c) nie posiadam zadłużenia z tytułu składek na ubezpieczenia społeczne, składki na państwową politykę zatrudnienia</w:t>
      </w:r>
      <w:r>
        <w:rPr>
          <w:rStyle w:val="FootnoteCharacters"/>
          <w:rStyle w:val="FootnoteAnchor"/>
          <w:rFonts w:cs="Arial" w:ascii="Arial" w:hAnsi="Arial"/>
        </w:rPr>
        <w:footnoteReference w:customMarkFollows="1" w:id="2"/>
        <w:t>1</w:t>
      </w:r>
      <w:r>
        <w:rPr>
          <w:rFonts w:cs="Arial" w:ascii="Arial" w:hAnsi="Arial"/>
        </w:rPr>
        <w:t xml:space="preserve"> oraz składek z tytułu powszechnego ubezpieczenia zdrowotnego lub podobnych tytułów oraz mam uregulowane wszelkie moje zobowiązania wobec RCz, RP oraz pozostałych członków UE,</w:t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d) nie posiadam zadłużenia z tytułu podatków;</w:t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e) nie byłem i nie jestem zaangażowany w działania sprzeczne z prawem, będące na szkodę lub stanowiące zagrożenie dla interesów finansowych RCz, RP, innego państwa członkowskiego UE, UE lub Wspólnot Europejskich;</w:t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f) nie dopuściłem się naruszenia obowiązków określonych umową lub powszechnie obowiązującym przepisem prawa, pozostających w związku z postępowaniem przetargowym lub pokrewnym lub w związku z udzielaniem, przyznawaniem dofinansowania oraz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</w:rPr>
        <w:t>g) spełniam wszelkie warunki nakładane na partnera projektu wynikające z Programu Operacyjnego Współpracy Transgranicznej Republika Czeska – Rzeczpospolita Polska 2007-2013;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bCs/>
        </w:rPr>
        <w:t>O</w:t>
      </w:r>
      <w:r>
        <w:rPr>
          <w:rFonts w:cs="Arial" w:ascii="Arial" w:hAnsi="Arial"/>
          <w:b/>
        </w:rPr>
        <w:t>ś</w:t>
      </w:r>
      <w:r>
        <w:rPr>
          <w:rFonts w:cs="Arial" w:ascii="Arial" w:hAnsi="Arial"/>
          <w:b/>
          <w:bCs/>
        </w:rPr>
        <w:t>wiadczam</w:t>
      </w:r>
      <w:r>
        <w:rPr>
          <w:rFonts w:cs="Arial" w:ascii="Arial" w:hAnsi="Arial"/>
        </w:rPr>
        <w:t>, że złożony projekt, dla którego składam wniosek o dofinansowanie, jest projektem o charakterze non-profit, przeznaczonym wyłącznie do realizacji celów publicznych;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bCs/>
        </w:rPr>
        <w:t>O</w:t>
      </w:r>
      <w:r>
        <w:rPr>
          <w:rFonts w:cs="Arial" w:ascii="Arial" w:hAnsi="Arial"/>
          <w:b/>
        </w:rPr>
        <w:t>ś</w:t>
      </w:r>
      <w:r>
        <w:rPr>
          <w:rFonts w:cs="Arial" w:ascii="Arial" w:hAnsi="Arial"/>
          <w:b/>
          <w:bCs/>
        </w:rPr>
        <w:t>wiadczam</w:t>
      </w:r>
      <w:r>
        <w:rPr>
          <w:rFonts w:cs="Arial" w:ascii="Arial" w:hAnsi="Arial"/>
        </w:rPr>
        <w:t>, że na składany projekt lub jego przedmiot nie przyznano lub nie udzielono mi dofinansowania lub innej pomocy finansowej z innego programu finansowanego z UE.</w:t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Oświadczam także, że na wydatki wymienione w składanym wniosku o dofinansowanie projektu – za wyjątkiem wydatków do wysokości współfinansowania oraz za wyjątkiem wydatków niekwalifikowalnych – nie przyznano żadnego innego świadczenia pieniężnego </w:t>
        <w:br/>
        <w:t>z krajowych publicznych źródeł finansowania;</w:t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bCs/>
        </w:rPr>
        <w:t>O</w:t>
      </w:r>
      <w:r>
        <w:rPr>
          <w:rFonts w:cs="Arial" w:ascii="Arial" w:hAnsi="Arial"/>
          <w:b/>
        </w:rPr>
        <w:t>ś</w:t>
      </w:r>
      <w:r>
        <w:rPr>
          <w:rFonts w:cs="Arial" w:ascii="Arial" w:hAnsi="Arial"/>
          <w:b/>
          <w:bCs/>
        </w:rPr>
        <w:t>wiadczam</w:t>
      </w:r>
      <w:r>
        <w:rPr>
          <w:rFonts w:cs="Arial" w:ascii="Arial" w:hAnsi="Arial"/>
        </w:rPr>
        <w:t xml:space="preserve">, że projekt, dla którego składam wniosek o dofinansowanie, jest zgodny </w:t>
        <w:br/>
        <w:t>z odpowiednimi przepisami prawa Republiki Czeskiej, Rzeczpospolitej Polskiej, Wspólnoty Europejskiej i zasadami określonymi przez Instytucję Zarządzającą/Koordynatora Krajowego Programu oraz Zarządzających FM w Euroregionie Śląsk Cieszyński - Těšínské Slezsko;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bCs/>
        </w:rPr>
        <w:t>W zako</w:t>
      </w:r>
      <w:r>
        <w:rPr>
          <w:rFonts w:cs="Arial" w:ascii="Arial" w:hAnsi="Arial"/>
          <w:b/>
        </w:rPr>
        <w:t>ń</w:t>
      </w:r>
      <w:r>
        <w:rPr>
          <w:rFonts w:cs="Arial" w:ascii="Arial" w:hAnsi="Arial"/>
          <w:b/>
          <w:bCs/>
        </w:rPr>
        <w:t>czeniu o</w:t>
      </w:r>
      <w:r>
        <w:rPr>
          <w:rFonts w:cs="Arial" w:ascii="Arial" w:hAnsi="Arial"/>
          <w:b/>
        </w:rPr>
        <w:t>ś</w:t>
      </w:r>
      <w:r>
        <w:rPr>
          <w:rFonts w:cs="Arial" w:ascii="Arial" w:hAnsi="Arial"/>
          <w:b/>
          <w:bCs/>
        </w:rPr>
        <w:t>wiadczam</w:t>
      </w:r>
      <w:r>
        <w:rPr>
          <w:rFonts w:cs="Arial" w:ascii="Arial" w:hAnsi="Arial"/>
        </w:rPr>
        <w:t xml:space="preserve">, że dane zawarte w niniejszym oświadczeniu, które stanowi element wniosku o dofinansowanie dla wyżej wymienionego projektu, są kompletne, zgodne z prawdą i niezniekształcone, że jestem świadomy skutków prawnych ich niezgodności </w:t>
        <w:br/>
        <w:t xml:space="preserve">z prawdą, niekompletności lub zniekształcenia, w tym odpowiedzialności karnej </w:t>
        <w:br/>
        <w:t xml:space="preserve">i administracyjnej, w szczególności w myśl ustawy nr 200/1990 Dz.U., w sprawie wykroczeń, z późniejszymi zmianami oraz ustawy nr 140/1961 Dz.U., kodeks karny z późniejszymi zmianami w RCz oraz w RP w myśl Ustawy z dnia 6 czerwca 1997 r. - Kodeks karny, Dz. U. 1997 nr 88 poz. 553 oraz Ustawy z dnia 24 sierpnia 2001 r. - Kodeks postępowania </w:t>
        <w:br/>
        <w:t>w sprawach o wykroczenia, Dz. U. 106, poz. 1148.</w:t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6660"/>
      </w:tblGrid>
      <w:tr>
        <w:trPr>
          <w:trHeight w:val="555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ata podpisania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55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Arial" w:ascii="Arial" w:hAnsi="Arial"/>
              </w:rPr>
              <w:t>Miejsce podpisania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55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skazanie partnera projektu</w:t>
            </w:r>
            <w:r>
              <w:rPr>
                <w:rStyle w:val="FootnoteCharacters"/>
                <w:rStyle w:val="FootnoteAnchor"/>
                <w:rFonts w:cs="Arial" w:ascii="Arial" w:hAnsi="Arial"/>
              </w:rPr>
              <w:footnoteReference w:id="3"/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soba składająca oświadczenie w imieniu partnera projektu</w:t>
            </w:r>
            <w:r>
              <w:rPr>
                <w:rStyle w:val="FootnoteCharacters"/>
                <w:rStyle w:val="FootnoteAnchor"/>
                <w:rFonts w:cs="Arial" w:ascii="Arial" w:hAnsi="Arial"/>
              </w:rPr>
              <w:footnoteReference w:id="4"/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825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ieczątka partnera projektu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825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dpis osoby składającej oświadczenie w imieniu partnera projektu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2"/>
      <w:footnotePr>
        <w:numFmt w:val="decimal"/>
      </w:footnotePr>
      <w:type w:val="nextPage"/>
      <w:pgSz w:w="12240" w:h="15840"/>
      <w:pgMar w:left="1417" w:right="900" w:gutter="0" w:header="72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autoSpaceDE w:val="false"/>
        <w:rPr/>
      </w:pPr>
      <w:r>
        <w:rPr>
          <w:rStyle w:val="FootnoteCharacters"/>
        </w:rPr>
        <w:t>1</w:t>
      </w:r>
      <w:r>
        <w:rPr>
          <w:rFonts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Dotyczy tylko Partnera Wiodącego z Republiki Czeskiej</w:t>
      </w:r>
      <w:r>
        <w:rPr/>
        <w:t>.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" w:ascii="Arial" w:hAnsi="Arial"/>
        </w:rPr>
        <w:t>Tj. osoby, w której imieniu składane jest niniejsze oświadczenie. Należy wpisać nazwę, siedzibę oraz Regon.</w:t>
      </w:r>
    </w:p>
  </w:footnote>
  <w:footnote w:id="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" w:ascii="Arial" w:hAnsi="Arial"/>
        </w:rPr>
        <w:t>Imię, nazwisko oraz wskazanie funkcji, która upoważnia daną osobę do reprezentowania partnera projektu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  <w:t xml:space="preserve">Wytyczne dla Wnioskodawców FM </w:t>
    </w:r>
    <w:r>
      <w:rPr>
        <w:rFonts w:cs="Arial" w:ascii="Arial" w:hAnsi="Arial"/>
        <w:sz w:val="20"/>
        <w:szCs w:val="20"/>
        <w:lang w:val="fr-FR"/>
      </w:rPr>
      <w:t xml:space="preserve">Euroregionu Śląsk Cieszyński -Těšínské Slezsko </w:t>
      <w:tab/>
      <w:t xml:space="preserve">         Załącznik nr 1.3</w:t>
    </w:r>
  </w:p>
  <w:p>
    <w:pPr>
      <w:pStyle w:val="Header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03T07:48:00Z</dcterms:created>
  <dc:creator> </dc:creator>
  <dc:description/>
  <dc:language>en-US</dc:language>
  <cp:lastModifiedBy>Biuro [6]</cp:lastModifiedBy>
  <dcterms:modified xsi:type="dcterms:W3CDTF">2008-06-17T11:19:00Z</dcterms:modified>
  <cp:revision>9</cp:revision>
  <dc:subject/>
  <dc:title>OŚWIADCZENIE</dc:title>
</cp:coreProperties>
</file>