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</w:tblGrid>
      <w:tr>
        <w:trPr>
          <w:trHeight w:val="169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Arial Narrow" w:hAnsi="Arial Narrow" w:cs="Arial Narrow"/>
                <w:sz w:val="36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drawing>
                <wp:inline distT="0" distB="0" distL="0" distR="0">
                  <wp:extent cx="644525" cy="8801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/>
      </w:pPr>
      <w:r>
        <w:rPr>
          <w:b/>
          <w:sz w:val="28"/>
          <w:lang w:val="pl-PL"/>
        </w:rPr>
        <w:t>Česká republika – Polská republika pro realizaci mikroprojektů</w:t>
      </w:r>
      <w:r>
        <w:rPr>
          <w:lang w:val="pl-PL"/>
        </w:rPr>
        <w:t>/</w:t>
      </w:r>
    </w:p>
    <w:p>
      <w:pPr>
        <w:pStyle w:val="Normal"/>
        <w:jc w:val="center"/>
        <w:rPr/>
      </w:pPr>
      <w:r>
        <w:rPr>
          <w:sz w:val="28"/>
          <w:lang w:val="pl-PL"/>
        </w:rPr>
        <w:t xml:space="preserve">Standardowy wniosek o przyznanie dofinansowania </w:t>
        <w:br/>
        <w:t>z Programu Operacyjnego Współpracy Transgranicznej 2007-2013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Republika Czeska – Rzeczpospolita Polska na realizację mikroprojektu</w:t>
      </w:r>
    </w:p>
    <w:p>
      <w:pPr>
        <w:pStyle w:val="Normal"/>
        <w:jc w:val="center"/>
        <w:rPr>
          <w:sz w:val="28"/>
          <w:lang w:val="pl-PL" w:eastAsia="en-US"/>
        </w:rPr>
      </w:pPr>
      <w:r>
        <w:rPr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2040</wp:posOffset>
            </wp:positionH>
            <wp:positionV relativeFrom="paragraph">
              <wp:posOffset>276225</wp:posOffset>
            </wp:positionV>
            <wp:extent cx="903605" cy="6070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6140</wp:posOffset>
            </wp:positionH>
            <wp:positionV relativeFrom="paragraph">
              <wp:posOffset>276225</wp:posOffset>
            </wp:positionV>
            <wp:extent cx="914400" cy="609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7940</wp:posOffset>
            </wp:positionH>
            <wp:positionV relativeFrom="paragraph">
              <wp:posOffset>276225</wp:posOffset>
            </wp:positionV>
            <wp:extent cx="914400" cy="6165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lang w:val="pl-PL"/>
        </w:rPr>
      </w:pPr>
      <w:r>
        <w:rPr>
          <w:b/>
          <w:bCs/>
          <w:caps/>
          <w:sz w:val="28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právce Fondu v Č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pl-PL"/>
              </w:rPr>
            </w:pPr>
            <w:r>
              <w:rPr>
                <w:lang w:val="pl-PL"/>
              </w:rPr>
              <w:t xml:space="preserve">Zarządzający Funduszem w PL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ázev:  Regionální sdružení pro česko-polskou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>spolupráci Těšínského Slezska (RST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Nazwa: </w:t>
            </w:r>
            <w:r>
              <w:rPr/>
              <w:t xml:space="preserve">Stowarzyszenie Rozwoju i Współpracy 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 xml:space="preserve">             </w:t>
            </w:r>
            <w:r>
              <w:rPr/>
              <w:t>Regionalnej "OLZA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e a čp.:     ul. Hlavní 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a, numer:       Rynek 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ěsto, obec:  Český Těší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:                 Cieszy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SČ:               737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d pocztowy:     43-400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 xml:space="preserve">vyplňuje Správce fondu mikroprojektů 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 xml:space="preserve">wypełnia Zarządzający Funduszem Mikroprojektów </w:t>
            </w:r>
          </w:p>
          <w:p>
            <w:pPr>
              <w:pStyle w:val="Normal"/>
              <w:ind w:left="426" w:hanging="426"/>
              <w:rPr>
                <w:lang w:val="pl-PL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přijetí žádost (včetně příloh)/Data zaewidencjonowania wniosku (wraz z załącznikami): …………………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pl-PL"/>
              </w:rPr>
              <w:t>Datum registrace žádosti do systému /Data zarejestrowania wniosku w systemie: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/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/Identyfikacja projektu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/>
        <w:t>Název projektu/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00 znaků/ maks. 10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/>
        <w:t>Název žadatele /Nazwa wnioskodawcy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00 znaků/ maks. 10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b/>
          <w:lang w:val="pl-PL"/>
        </w:rPr>
        <w:t xml:space="preserve">Typ projektu/Rodzaj projektu </w:t>
      </w:r>
    </w:p>
    <w:p>
      <w:pPr>
        <w:pStyle w:val="Normal"/>
        <w:spacing w:before="120" w:after="0"/>
        <w:ind w:left="4248" w:hanging="2124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8382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6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l-PL"/>
        </w:rPr>
        <w:t>Partnerský projekt /Projekt partnerski / Typ B</w:t>
      </w:r>
    </w:p>
    <w:p>
      <w:pPr>
        <w:pStyle w:val="Normal"/>
        <w:spacing w:before="120" w:after="0"/>
        <w:ind w:left="4248" w:hanging="2124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6096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l-PL"/>
        </w:rPr>
        <w:t>Samostatně realizovaný/ Realizowany samodzielnie / Typ C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Žadatel /Wnioskodawca </w:t>
      </w:r>
    </w:p>
    <w:p>
      <w:pPr>
        <w:pStyle w:val="Normal"/>
        <w:keepNext w:val="true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Název organizace/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Právní forma organizace /Forma prawna organizacj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pro projekt /Płatnik podatku VAT w ramach projek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27432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  <w:t xml:space="preserve">  ano/tak             </w:t>
              <w:tab/>
              <w:t>ne/nie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IČ/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Č/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Statutární zástupce žadatele/ Osoba upoważniona do zaciągania zobowiązań w imieniu wnioskodawcy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 xml:space="preserve">Příjmení 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 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před jménem /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za jménem /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žadatele /Funkcja pełniona w instytucji wnioskodawcy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color w:val="3366FF"/>
                <w:sz w:val="24"/>
                <w:u w:val="none"/>
              </w:rPr>
            </w:pPr>
            <w:r>
              <w:rPr>
                <w:b w:val="false"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b/>
          <w:lang w:val="pl-PL"/>
        </w:rPr>
        <w:t>Osoba zodpovědná za řízení celého projektu</w:t>
      </w:r>
      <w:r>
        <w:rPr/>
        <w:t>/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říjmení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před jménem/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za jménem /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instituci žadatele/Funkcja pełniona w instytucji wnioskodawc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b/>
          <w:lang w:val="pl-PL"/>
        </w:rPr>
        <w:t xml:space="preserve">Adresy žadatele/Adresy wnioskodawcy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Partneři projektu/Partnerzy projektu</w:t>
      </w:r>
    </w:p>
    <w:p>
      <w:pPr>
        <w:pStyle w:val="Subtitle"/>
        <w:ind w:left="375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Partner 1/Partner 1 </w:t>
      </w:r>
    </w:p>
    <w:p>
      <w:pPr>
        <w:pStyle w:val="Subtitle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i/>
          <w:sz w:val="20"/>
          <w:u w:val="none"/>
          <w:lang w:val="pl-PL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>
                <w:b w:val="false"/>
                <w:i w:val="false"/>
                <w:sz w:val="20"/>
                <w:lang w:val="pl-PL"/>
              </w:rPr>
              <w:t>Název organizace/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20" w:after="16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Právní forma organizace /Forma prawna organizac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8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Činnost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sz w:val="18"/>
                <w:szCs w:val="18"/>
                <w:lang w:val="pl-PL"/>
              </w:rPr>
              <w:t>(dle obchodního popř. jiného rejstříku nebo dle práv. předpisu na základě kterého je organizace zřízena</w:t>
            </w:r>
            <w:r>
              <w:rPr>
                <w:b w:val="false"/>
                <w:i w:val="false"/>
                <w:sz w:val="18"/>
                <w:szCs w:val="18"/>
                <w:lang w:val="pl-PL"/>
              </w:rPr>
              <w:t>)/</w:t>
            </w:r>
            <w:r>
              <w:rPr>
                <w:b w:val="false"/>
                <w:i w:val="false"/>
                <w:sz w:val="20"/>
                <w:szCs w:val="20"/>
                <w:lang w:val="pl-PL"/>
              </w:rPr>
              <w:t xml:space="preserve">Działalność </w:t>
            </w:r>
            <w:r>
              <w:rPr>
                <w:b w:val="false"/>
                <w:sz w:val="18"/>
                <w:szCs w:val="18"/>
                <w:lang w:val="pl-PL"/>
              </w:rPr>
              <w:t>(zgodnie z rejestrem handlowym ewentualnie innym, bądź  przepisem prawnym, na podstawie którego organizacja była założona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/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/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/>
        <w:t xml:space="preserve">Statutární zástupce partnera/ Osoba upoważniona do zaciągania zobowiązań </w:t>
        <w:br/>
        <w:t xml:space="preserve">w imieniu 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Osoba zodpovědná za realizaci příslušné části projektu /Koordynator części projektu realizowanej przez partnera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 xml:space="preserve">Funkce v partnerské instituci/Funkcja pełniona </w:t>
              <w:br/>
              <w:t>w instytucji partnerskiej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partnera/Adresy Partnera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 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D. Umístění projektu/Lokalizacja projektu</w:t>
      </w:r>
    </w:p>
    <w:p>
      <w:pPr>
        <w:pStyle w:val="Normal"/>
        <w:spacing w:before="12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Přesné místo fyzické realizace projektu/Dokładne miejsce rzeczowej realizacji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>
          <w:trHeight w:val="840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Aktivity realizované mimo podporované území/ Działania realizowane poza obszarem wsparcia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937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ktivita/ Działani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ísto realizace/Miejsce realizacji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3.   Územní d</w:t>
      </w:r>
      <w:r>
        <w:rPr/>
        <w:t xml:space="preserve">opad projektu / Obszar oddziaływania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ísto/území dopadu aktivit projektu /Miejsce /obszar oddyziaływania działan projektu</w:t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2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E. Popis projektu/Opis projektu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důvodnění a popis realizace projektu/ Uzasadnienie oraz opis realizacje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technické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(max. 2500 znaků) 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5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>CZ</w:t>
            </w:r>
            <w:r>
              <w:rPr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e projektu/Cele projektu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pl-PL"/>
              </w:rPr>
              <w:t xml:space="preserve">Popis hlavního cíle projektu a způsobu jak projekt naplňuje cíl Fondu mikroprojektů, do kterého je předkládán (max. 1000 znaků) /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pl-PL"/>
              </w:rPr>
              <w:t>Opis głównego celu projektu oraz sposobu, w jaki projekt realizuje cel Funduszu mikroprojektów w ramach której jest składany (maks. 10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>CZ</w:t>
            </w:r>
            <w:r>
              <w:rPr>
                <w:b/>
                <w:sz w:val="2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ové skupiny projektu/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(max. 1000 znaků)/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Z</w:t>
            </w:r>
            <w:r>
              <w:rPr>
                <w:i/>
                <w:sz w:val="18"/>
                <w:szCs w:val="18"/>
                <w:lang w:val="pl-PL"/>
              </w:rPr>
              <w:t>definiowanie grup docelowych projektu oraz wpływu rezultatów projektu na grupy docelowe (maks. 10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>
          <w:trHeight w:val="126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pis aktivit projektu/Opis działań projektu</w:t>
            </w:r>
          </w:p>
          <w:p>
            <w:pPr>
              <w:pStyle w:val="Tekstkomentarza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2000 znaků)/</w:t>
            </w:r>
          </w:p>
          <w:p>
            <w:pPr>
              <w:pStyle w:val="Tekstkomentarza"/>
              <w:rPr/>
            </w:pPr>
            <w:r>
              <w:rPr>
                <w:i/>
                <w:sz w:val="18"/>
                <w:szCs w:val="18"/>
                <w:lang w:val="pl-PL"/>
              </w:rPr>
              <w:t>Dokładny opis działań, zakres czynności, rezultat działania (maks. 2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kstkomentarza"/>
              <w:rPr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i/>
                <w:color w:val="3366FF"/>
                <w:sz w:val="24"/>
                <w:szCs w:val="24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lang w:val="pl-PL"/>
              </w:rPr>
              <w:t>Publicita / Promocja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propagačních a informačních činností, (max. 1000 znaků)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pis działań promocyjnych i informacyjnych (maks. 10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i/>
                <w:color w:val="3366FF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    </w:t>
            </w:r>
            <w:r>
              <w:rPr>
                <w:b/>
                <w:sz w:val="20"/>
                <w:szCs w:val="20"/>
                <w:lang w:val="pl-PL"/>
              </w:rPr>
              <w:t xml:space="preserve">Popis konkrétních opatření pro zajištění publicity/Opis konkretnych działań podejmowanych </w:t>
              <w:br/>
              <w:t xml:space="preserve">     w celu zapewnienia promocj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rganizační zabezpečení realizace projektu/Zabezpieczenie organizacyjne realizacji projektu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Aktivity projektu, které budou zajištěny pomocí vlastního personálu a aktivity, které budou zabezpečeny externími dodavateli. V případě zapojení vlastního personálu uveďte například konkrétní osoby, jejich kvalifikaci, zkušenosti s realizací podobných projektů a míru jejich zapojení (max. 1000 znaků)/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 oraz stopień ich zaangażowania (maks. 1000 znaków)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Helvetica"/>
                <w:b w:val="false"/>
                <w:lang w:val="pl-PL"/>
              </w:rPr>
              <w:t xml:space="preserve"> </w:t>
            </w: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</w:tc>
      </w:tr>
      <w:tr>
        <w:trPr>
          <w:trHeight w:val="197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oulad projektu s regionálními strategiemi a koncepcemi/Zgodność projektu ze strategiami i koncepcjami regionalnymi</w:t>
            </w:r>
          </w:p>
          <w:p>
            <w:pPr>
              <w:pStyle w:val="Subtitle"/>
              <w:keepNext w:val="tru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v jaké míře je projekt v souladu s reg.strategiemi a koncepcemi, včetně odkazů na konkrétní strategie, resp. jejich části (max. 700 znaků)/</w:t>
            </w:r>
          </w:p>
          <w:p>
            <w:pPr>
              <w:pStyle w:val="Subtitle"/>
              <w:keepNext w:val="tru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Opis, w jakim stopniu projekt pozostaje w zgodności ze strategiami i koncepcjami regionalnymi, podając odniesienie do konkretnych strategii lub ich części (maks. 7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br w:type="page"/>
      </w:r>
      <w:r>
        <w:rPr>
          <w:b/>
          <w:sz w:val="32"/>
          <w:lang w:val="pl-PL"/>
        </w:rPr>
        <w:t>F. Harmonogram realizace projektu/Harmonogram realizacji projektu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/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/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počet měsíců)/Czas trwania projektu (ilość miesięc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odnoty indikátorů/ Wartości wskaźników  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1. </w:t>
            </w:r>
            <w:r>
              <w:rPr>
                <w:b/>
                <w:lang w:val="pl-PL"/>
              </w:rPr>
              <w:t>Výstupy projektu celkem - hodnoty indikátorů</w:t>
            </w:r>
            <w:r>
              <w:rPr>
                <w:lang w:val="pl-PL"/>
              </w:rPr>
              <w:t xml:space="preserve"> (kvantifikovatelné parametry projektu)/</w:t>
            </w:r>
            <w:r>
              <w:rPr>
                <w:b/>
                <w:lang w:val="pl-PL"/>
              </w:rPr>
              <w:t>Produkty projektu łączni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lang w:val="pl-PL"/>
              </w:rPr>
              <w:t xml:space="preserve"> - wartości wskaźników</w:t>
            </w:r>
            <w:r>
              <w:rPr>
                <w:sz w:val="32"/>
                <w:lang w:val="pl-PL"/>
              </w:rPr>
              <w:t xml:space="preserve"> </w:t>
            </w:r>
            <w:r>
              <w:rPr>
                <w:lang w:val="pl-PL"/>
              </w:rPr>
              <w:t>(mierzalne parametry projektu):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before="360" w:after="0"/>
        <w:ind w:left="426" w:hanging="426"/>
        <w:jc w:val="both"/>
        <w:rPr>
          <w:b/>
          <w:b/>
          <w:sz w:val="3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073262572"/>
      <w:bookmarkStart w:id="1" w:name="__Fieldmark__0_2073262572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lang w:val="pl-PL"/>
        </w:rPr>
        <w:t xml:space="preserve">nemohu zvolit indikátor z nabízeného seznamu / nie mogę wybrać wskaźnika </w:t>
        <w:br/>
        <w:t>z proponowanej listy</w:t>
      </w:r>
    </w:p>
    <w:p>
      <w:pPr>
        <w:pStyle w:val="Normal"/>
        <w:spacing w:before="360" w:after="0"/>
        <w:rPr>
          <w:b/>
          <w:b/>
          <w:sz w:val="32"/>
          <w:lang w:val="pl-PL" w:eastAsia="en-US"/>
        </w:rPr>
      </w:pPr>
      <w:r>
        <w:rPr>
          <w:b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ragraph">
                  <wp:posOffset>94615</wp:posOffset>
                </wp:positionV>
                <wp:extent cx="5838190" cy="596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pis indikátoru </w:t>
                            </w:r>
                            <w:r>
                              <w:rPr/>
                              <w:t>(max. 500 znaků)</w:t>
                            </w:r>
                            <w:r>
                              <w:rPr>
                                <w:b/>
                              </w:rPr>
                              <w:t xml:space="preserve"> / Opis wskaźnika </w:t>
                            </w:r>
                            <w:r>
                              <w:rPr/>
                              <w:t>(maks. 500 znak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7pt;mso-wrap-distance-left:9.05pt;mso-wrap-distance-right:9.05pt;mso-wrap-distance-top:0pt;mso-wrap-distance-bottom:0pt;margin-top:7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pis indikátoru </w:t>
                      </w:r>
                      <w:r>
                        <w:rPr/>
                        <w:t>(max. 500 znaků)</w:t>
                      </w:r>
                      <w:r>
                        <w:rPr>
                          <w:b/>
                        </w:rPr>
                        <w:t xml:space="preserve"> / Opis wskaźnika </w:t>
                      </w:r>
                      <w:r>
                        <w:rPr/>
                        <w:t>(maks. 500 znak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C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. Udržitelnost/Trwałość </w:t>
      </w:r>
    </w:p>
    <w:p>
      <w:pPr>
        <w:pStyle w:val="Subtitle"/>
        <w:keepNext w:val="true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opište, jak bude zajištěno využití výstupů projektu (dle aktivit popsaných v žádosti </w:t>
        <w:br/>
        <w:t>u jednotlivých partnerů) do budoucna./</w:t>
      </w:r>
    </w:p>
    <w:p>
      <w:pPr>
        <w:pStyle w:val="Subtitle"/>
        <w:keepNext w:val="tru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leży opisać, w jaki sposób poszczególni partnerzy projektu zapewnią wykorzystanie produktów projektu (na podstawie działań opisanych we wniosku dotyczących poszczególnych partnerów) w przyszłości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/Instytucjonalna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personálního, organizačního (max. 1000  znaků)/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W jaki sposób będzie zapewniona trwałość produktów pod względem personalnym i organizacyjnym </w:t>
            </w:r>
            <w:r>
              <w:rPr>
                <w:b/>
                <w:i/>
                <w:sz w:val="18"/>
                <w:szCs w:val="18"/>
              </w:rPr>
              <w:t>(maks. 1000 znaków)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4"/>
              </w:numPr>
              <w:jc w:val="left"/>
              <w:rPr/>
            </w:pPr>
            <w:r>
              <w:rPr>
                <w:sz w:val="24"/>
                <w:u w:val="none"/>
              </w:rPr>
              <w:t>Finanční/Finansowa</w:t>
            </w:r>
            <w:r>
              <w:rPr>
                <w:sz w:val="22"/>
                <w:u w:val="none"/>
              </w:rPr>
              <w:t xml:space="preserve"> 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Jakým způsobem bude zajištěno pokračování výstupů projektu po ukončení podpory z programu (max. 1000  znaků)/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  <w:lang w:val="cs-CZ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W jaki sposób zapewniona zostanie trwałość produktów projektu po zakończeniu dofinansowania z Programu (maks. 1000 znaków</w:t>
            </w:r>
            <w:r>
              <w:rPr>
                <w:rStyle w:val="Odwoaniedokomentarza"/>
                <w:b/>
                <w:i/>
                <w:vanish/>
                <w:sz w:val="18"/>
                <w:szCs w:val="18"/>
                <w:u w:val="none"/>
                <w:lang w:val="cs-CZ"/>
              </w:rPr>
              <w:t xml:space="preserve"> </w:t>
            </w:r>
            <w:r>
              <w:rPr>
                <w:rStyle w:val="Odwoaniedokomentarza"/>
                <w:b/>
                <w:i/>
                <w:sz w:val="18"/>
                <w:szCs w:val="18"/>
                <w:u w:val="none"/>
                <w:lang w:val="cs-CZ"/>
              </w:rPr>
              <w:t>)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en-US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284" w:hanging="36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. Soulad s politikami EU (Horizontální témata)/Zgodność z politykami UE (Polityki horyzontalne)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Dopad projektu na životní prostředí/Wpływ projektu na środowisko naturalne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/>
        <w:t xml:space="preserve">Označte správnou variantu a stručně popište ( max. 700 znaků)/Należy zaznaczyć właściwy wariant i krótko opisać (m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/>
            </w:pPr>
            <w:r>
              <w:rPr>
                <w:b w:val="false"/>
                <w:sz w:val="20"/>
                <w:u w:val="none"/>
              </w:rPr>
              <w:t>Projekt je přímo zaměřen na životní prostředí/</w:t>
            </w:r>
            <w:r>
              <w:rPr>
                <w:b w:val="false"/>
                <w:sz w:val="20"/>
                <w:szCs w:val="20"/>
                <w:u w:val="none"/>
              </w:rPr>
              <w:t xml:space="preserve"> Projekt jest ukierunkowany na</w:t>
            </w:r>
            <w:r>
              <w:rPr>
                <w:b w:val="false"/>
                <w:sz w:val="20"/>
                <w:u w:val="none"/>
              </w:rPr>
              <w:t xml:space="preserve"> ochronę środowi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073262572"/>
            <w:bookmarkStart w:id="3" w:name="__Fieldmark__1_207326257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/Projekt jest przyjazny dl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073262572"/>
            <w:bookmarkStart w:id="5" w:name="__Fieldmark__2_2073262572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/Projekt ma neutralny wpływ na środo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073262572"/>
            <w:bookmarkStart w:id="7" w:name="__Fieldmark__3_2073262572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>diskriminace</w:t>
      </w:r>
      <w:r>
        <w:rPr>
          <w:lang w:val="pl-PL"/>
        </w:rPr>
        <w:t>/</w:t>
      </w:r>
      <w:r>
        <w:rPr>
          <w:b/>
          <w:lang w:val="pl-PL"/>
        </w:rPr>
        <w:t xml:space="preserve">Wpływ projektu na respektowanie równych szans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/>
        <w:t xml:space="preserve">Označte správnou variantu a stručně popište (max. 700 znaků)/Należy zaznaczyć właściwy wariant i krótko opisać (m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diskriminace/</w:t>
            </w:r>
            <w:r>
              <w:rPr>
                <w:b w:val="false"/>
                <w:sz w:val="20"/>
                <w:szCs w:val="20"/>
                <w:u w:val="none"/>
              </w:rPr>
              <w:t>Projekt jest ukierunkowany na wyrównywanie szans oraz zapobieganie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73262572"/>
            <w:bookmarkStart w:id="9" w:name="__Fieldmark__4_2073262572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/Projekt jest przyjazny dl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a równości szans </w:t>
            </w:r>
            <w:r>
              <w:rPr>
                <w:b w:val="false"/>
                <w:sz w:val="20"/>
                <w:u w:val="none"/>
              </w:rPr>
              <w:t xml:space="preserve">oraz zapobiegania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73262572"/>
            <w:bookmarkStart w:id="11" w:name="__Fieldmark__5_2073262572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/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73262572"/>
            <w:bookmarkStart w:id="13" w:name="__Fieldmark__6_2073262572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</w:tbl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left="360" w:hanging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left="284" w:hanging="284"/>
        <w:rPr/>
      </w:pPr>
      <w:r>
        <w:rPr>
          <w:b/>
          <w:sz w:val="32"/>
          <w:lang w:val="pl-PL"/>
        </w:rPr>
        <w:t xml:space="preserve">J. Přeshraniční spolupráce a přeshraniční dopad/Współpraca trangraniczna oraz wpływ transgraniczny 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lang w:val="pl-PL"/>
        </w:rPr>
      </w:pPr>
      <w:r>
        <w:rPr>
          <w:b/>
          <w:lang w:val="pl-PL"/>
        </w:rPr>
        <w:t>Jedná se o partnerský projekt?/Czy projekt jest projektem partnerski ?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2073262572"/>
      <w:bookmarkStart w:id="15" w:name="__Fieldmark__7_2073262572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2073262572"/>
      <w:bookmarkStart w:id="17" w:name="__Fieldmark__8_2073262572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okud ano, projekt v partnerské zemi:/Jeśli tak, projekt realizowany w kraju partnerskim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2073262572"/>
      <w:bookmarkStart w:id="19" w:name="__Fieldmark__9_2073262572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</w:r>
      <w:r>
        <w:rPr>
          <w:sz w:val="20"/>
          <w:szCs w:val="20"/>
        </w:rPr>
        <w:t>byl předložen EŘV / był złożony na poprzednie posiedzenie E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073262572"/>
      <w:bookmarkStart w:id="21" w:name="__Fieldmark__10_2073262572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>je předkládán stejnému zasedání EŘV/ jest złożony na to samo posiedzenie EKS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08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073262572"/>
      <w:bookmarkStart w:id="23" w:name="__Fieldmark__11_2073262572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>bude předložen na následujícím zasedání EŘV / będzie złożony na następne posiedzenie EKS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2073262572"/>
      <w:bookmarkStart w:id="25" w:name="__Fieldmark__12_2073262572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</w:r>
      <w:r>
        <w:rPr>
          <w:sz w:val="20"/>
          <w:szCs w:val="20"/>
        </w:rPr>
        <w:t xml:space="preserve">jedná se o partnerský projekt z jiného euroregionu / chodzi o projekt partnerski z innego </w:t>
      </w:r>
    </w:p>
    <w:p>
      <w:pPr>
        <w:pStyle w:val="Normal"/>
        <w:ind w:firstLine="708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Euroregion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160020</wp:posOffset>
                </wp:positionV>
                <wp:extent cx="5952490" cy="694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pište, z kterého euroregion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max. 30 znaků) /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szę napisać, o który Euroregion chodz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maks. 30 znak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12.6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apište, z kterého euroregionu</w:t>
                      </w:r>
                      <w:r>
                        <w:rPr>
                          <w:sz w:val="20"/>
                          <w:szCs w:val="20"/>
                        </w:rPr>
                        <w:t xml:space="preserve"> (max. 30 znaků) /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roszę napisać, o który Euroregion chodzi</w:t>
                      </w:r>
                      <w:r>
                        <w:rPr>
                          <w:sz w:val="20"/>
                          <w:szCs w:val="20"/>
                        </w:rPr>
                        <w:t xml:space="preserve"> (maks. 30 znak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artnerský projekt /Projekt partnersk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ázev, číslo projektu (v případě že je známo) v partnerské části Euroregionu (pokud byl zaregistrován Správcem nebo jej schválil ERŘV) (max. 200 znaků)/ Tytuł, numer projektu (jeżeli jest znany) w partnerskiej części Euroregionu (jeśli był zarejestrowany przez Zarządzającego lub zatwierdzony przez EKS)  (maks. 200 znaków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200 znaků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tručný popis projektu (max. 500 znaků)/ Krótki opis projektu (maks. 500 znaków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500 znaků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Celkový rozpočet v EUR/Całkowity budżet w EUR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Jméno žadatele/ Nazwa wnioskodawcy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i/>
          <w:i/>
          <w:color w:val="0000FF"/>
          <w:sz w:val="22"/>
          <w:szCs w:val="22"/>
          <w:lang w:val="pl-PL"/>
        </w:rPr>
      </w:pPr>
      <w:r>
        <w:rPr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Účast (spolupráce) partnera(ů) ve fázi přípravy a realizace projektu/ Udział (wspołpraca) partnera (partnerów) na etapie przygotowania i realizacji projekt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říprava/ Przygotowanie: </w:t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2073262572"/>
      <w:bookmarkStart w:id="27" w:name="__Fieldmark__13_2073262572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073262572"/>
      <w:bookmarkStart w:id="29" w:name="__Fieldmark__14_2073262572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  <w:t xml:space="preserve">Popis/ Opis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08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Realizace/ Realizacja: </w:t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2073262572"/>
      <w:bookmarkStart w:id="31" w:name="__Fieldmark__15_2073262572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2073262572"/>
      <w:bookmarkStart w:id="33" w:name="__Fieldmark__16_2073262572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  <w:t>Popis/ Op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i/>
          <w:i/>
          <w:color w:val="0000FF"/>
          <w:sz w:val="22"/>
          <w:szCs w:val="22"/>
          <w:lang w:val="pl-PL"/>
        </w:rPr>
      </w:pPr>
      <w:r>
        <w:rPr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 xml:space="preserve">Přeshraniční dopad projektu. Do jaké míry projekt přispívá k překonávání překážek v přeshraničních kontaktech (infrastrukturních a/nebo sociálně-kulturních) a zajišťuje podmínky pro společný rozvoj příhraniční oblasti? </w:t>
        <w:br/>
      </w:r>
      <w:r>
        <w:rPr>
          <w:lang w:val="pl-PL"/>
        </w:rPr>
        <w:t xml:space="preserve">(v projektech o charakteru neinvestičním stanovit přibližný počet českých a polských účastníků projektu, spolupracujících organizací, počet a charekter setkání atd.) </w:t>
        <w:br/>
      </w:r>
      <w:r>
        <w:rPr>
          <w:b/>
          <w:lang w:val="pl-PL"/>
        </w:rPr>
        <w:t xml:space="preserve">(max. 1000 znaků) / </w:t>
      </w:r>
    </w:p>
    <w:p>
      <w:pPr>
        <w:pStyle w:val="Normal"/>
        <w:ind w:left="360" w:hanging="0"/>
        <w:jc w:val="both"/>
        <w:rPr/>
      </w:pPr>
      <w:r>
        <w:rPr>
          <w:b/>
          <w:lang w:val="pl-PL"/>
        </w:rPr>
        <w:t xml:space="preserve">Wpływ transgraniczny. W jakim stopniu projekt przyczynia się do znoszenia barier w kontaktach transgranicznych (natury infrastrukturalnej oraz/lub kulturowo-społecznej) oraz stwarza warunki do wspólnego rozwoju obszaru pogranicza? </w:t>
        <w:br/>
      </w:r>
      <w:r>
        <w:rPr>
          <w:lang w:val="pl-PL"/>
        </w:rPr>
        <w:t xml:space="preserve">(w projektach o charakterze nie inwestycyjnym określić przybliżoną ilość polskich </w:t>
        <w:br/>
        <w:t>i czeskich uczestników projektu, współpracujących organizacji, liczbę i charakter spotkań itp.)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>(maks. 1000 znaków)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pl-PL"/>
        </w:rPr>
      </w:pPr>
      <w:r>
        <w:rPr>
          <w:b/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360" w:after="0"/>
        <w:ind w:left="567" w:hanging="567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ROZPOČET PROJEKTU/BUDŻET PROJEKTU </w:t>
      </w:r>
    </w:p>
    <w:p>
      <w:pPr>
        <w:pStyle w:val="Normal"/>
        <w:spacing w:before="360" w:after="0"/>
        <w:rPr/>
      </w:pPr>
      <w:r>
        <w:rPr>
          <w:b/>
          <w:lang w:val="pl-PL"/>
        </w:rPr>
        <w:t>1. Výdaje projektu /Wydatki projektu:</w:t>
      </w:r>
    </w:p>
    <w:p>
      <w:pPr>
        <w:pStyle w:val="Subtitle"/>
        <w:keepNext w:val="true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2126"/>
        <w:gridCol w:w="1843"/>
      </w:tblGrid>
      <w:tr>
        <w:trPr>
          <w:trHeight w:val="773" w:hRule="atLeas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9"/>
              <w:spacing w:before="100" w:after="100"/>
              <w:jc w:val="center"/>
              <w:rPr>
                <w:bCs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Cs w:val="false"/>
                <w:i w:val="false"/>
                <w:sz w:val="22"/>
                <w:szCs w:val="22"/>
                <w:lang w:val="pl-PL"/>
              </w:rPr>
              <w:t>Typ výdaje/Typ wydat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Výdaje v EUR/Wydatki w EU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  <w:t>%</w:t>
            </w:r>
          </w:p>
        </w:tc>
      </w:tr>
      <w:tr>
        <w:trPr>
          <w:trHeight w:val="79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16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ersonální výdaje/Wydatki osob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ěcné výdaje/Wydatki ogóln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79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Finanční výdaje/Wydatki finans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xterní služby/Us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ługi zewnętrzn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nvestiční výdaje/Wydatki inwestycyjn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ublicitu/Wydatki na promocj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řípravu projektové žádost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datki na przygotowanie wniosku projektowego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ZPŮSOBILÉ VÝDAJE PROJEKTU /CAŁKOWITE WYDATKI KWALIFIKOWALNE PROJEKTU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NEZPŮSOBILÉ VÝDAJE PROJEKTU/ CAŁKOWITE WYDATKI NIEKWALIFIKOWALNE PROJEKT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Subtitle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V  rozpočtu je obsažená DPH/W budżecie ujęty jest VAT: 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2073262572"/>
      <w:bookmarkStart w:id="35" w:name="__Fieldmark__17_2073262572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36" w:name="__Fieldmark__18_2073262572"/>
      <w:bookmarkStart w:id="37" w:name="__Fieldmark__18_2073262572"/>
      <w:bookmarkEnd w:id="37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Normal"/>
        <w:spacing w:before="360" w:after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 xml:space="preserve">2. Zdroje financování (tabulka struktury spolufinancování dokládající kombinaci jednotlivých zdrojů v celkovém rozpočtu projektu)/Źródła finansowania (tabela struktury współfinansowania ukazująca zestawienie poszczególnych źródeł </w:t>
        <w:br/>
        <w:t>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41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droje financování/Źródła 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Výdaje v EUR/ </w:t>
            </w:r>
          </w:p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datki w EU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ELKOVÉ ZŮSOBILÉ VÝDAJE/CAŁKOWITE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in 2300         max 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projektu/Przychody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VEŘEJNÉ PROSTŘEDKY CELKEM/PUBLICZNE ŚRODKI FINANSOWE ŁĄCZ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PŘÍSPĚVEK ERDF/DOFINANSOWANIE Z EF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x.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x 85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ÁRODNÍ VEŘEJNÉ PROSTŘEDKY CELKEM/KRAJOWE PUBLICZNE ŚRODKI FINANSOWE ŁĄ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in 15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Finanční prostředky ze státního rozpočtu/Środki finansowe </w:t>
              <w:br/>
              <w:t>z budżetu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Finanční prostředky ze státních fondů/Środki finansowe </w:t>
              <w:br/>
              <w:t>z funduszy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 rozpočtu krajů/Środki finansowe z budżetu wojewódz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 rozpočtu obcí/ Środki finansowe z budżetu powiatu/gm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Jiné národní veřejné finanční prostředky/Inne krajowe publiczne środki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lang w:val="pl-PL"/>
        </w:rPr>
        <w:t xml:space="preserve">L. </w:t>
      </w:r>
      <w:r>
        <w:rPr/>
        <w:t xml:space="preserve">Přílohy projektu/Załączniki projekt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2501"/>
        <w:gridCol w:w="198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řadí/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lang w:val="pl-PL"/>
              </w:rPr>
              <w:t>Název přílohy/Nazwa załączni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listů/Ilość kar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kopií/Ilość kopii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iz Směrnice pro žadatele – strana 33/ Więcej Wytyczne dla Wnioskodawców – strona 36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/P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Souhlas žadatele s používáním a zpracováním dat týkajících se projektu./Zgoda wnioskodawcy na wykorzystanie i przetwarzanie danych dotyczących projektu. 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 xml:space="preserve"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 a Smlouva </w:t>
              <w:br/>
              <w:t>o financování bude podepsána, zavazuji se k zajištění předpokládaných výstupů projektu v souladu s údaji uvedenými v této žádosti o spolufinancování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Souhlasím s tím, aby byla zpracována moje osobní data pro účely spojené s realizací projektu. Rovněž souhlasím s tím, že údaje mohou být předány Evropské komisi nebo institucím pověřeným hodnocením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  <w:lang w:val="pl-PL"/>
              </w:rPr>
            </w:pPr>
            <w:r>
              <w:rPr>
                <w:b w:val="false"/>
                <w:sz w:val="24"/>
                <w:u w:val="none"/>
                <w:lang w:val="pl-PL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 xml:space="preserve">Oświadczam, iż informacje zawarte w niniejszym wniosku oraz w dołączonych jako załączniki dokumentach są zgodne z prawdą. Jednocześnie oświadczam, iż jestem świadom/a praw </w:t>
              <w:br/>
              <w:t xml:space="preserve">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ępnie podpisaniu umowy o dofinansowaniu, zobowiązuję się do osiągnięcia planowanych produktów projektu zgodnie z danymi ujętymi w niniejszym wniosku </w:t>
              <w:br/>
              <w:t>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Wyrażam również zgodę na przetwarzanie moich danych osobowych do celów związanych </w:t>
              <w:br/>
              <w:t>z realizacją projektu. Wyrażam również zgodę na to, aby dane zostały przekazane Komisji Europejskiej lub instytucjom uprawnionym do przeprowadzenia oceny.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žadatele (hůlkové písmo)/Imię i nazwisko osoby uprawnionej Wnioskodawcy (drukowanym pismem)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partnera (hůlkové písmo)/Imię i nazwisko osoby uprawnionej Partnera (drukowanym pismem)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w4winMark">
    <w:name w:val="tw4winMark"/>
    <w:basedOn w:val="Domylnaczcionkaakapitu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00"/>
      <w:ind w:left="340" w:hanging="340"/>
      <w:jc w:val="both"/>
    </w:pPr>
    <w:rPr>
      <w:rFonts w:ascii="Helvetica" w:hAnsi="Helvetica" w:cs="Helvetica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54:00Z</dcterms:created>
  <dc:creator>Jaroslava Vránová</dc:creator>
  <dc:description/>
  <dc:language>en-US</dc:language>
  <cp:lastModifiedBy>Biuro [6]</cp:lastModifiedBy>
  <cp:lastPrinted>2007-06-14T10:12:00Z</cp:lastPrinted>
  <dcterms:modified xsi:type="dcterms:W3CDTF">2008-06-17T11:25:00Z</dcterms:modified>
  <cp:revision>14</cp:revision>
  <dc:subject/>
  <dc:title>Standardní formulář žádosti o spolufinancování z programu INTERREG IIIA Česká republika - Polsko pro realizaci projekt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HeightRule10">
    <vt:lpwstr>WfHeightRule10</vt:lpwstr>
  </property>
  <property fmtid="{D5CDD505-2E9C-101B-9397-08002B2CF9AE}" pid="5" name="WfHeightRule12">
    <vt:lpwstr>WfHeightRule12</vt:lpwstr>
  </property>
  <property fmtid="{D5CDD505-2E9C-101B-9397-08002B2CF9AE}" pid="6" name="WfHeightRule13">
    <vt:lpwstr>WfHeightRule13</vt:lpwstr>
  </property>
  <property fmtid="{D5CDD505-2E9C-101B-9397-08002B2CF9AE}" pid="7" name="WfHeightRule14">
    <vt:lpwstr>WfHeightRule14</vt:lpwstr>
  </property>
  <property fmtid="{D5CDD505-2E9C-101B-9397-08002B2CF9AE}" pid="8" name="WfHeightRule16">
    <vt:lpwstr>WfHeightRule16</vt:lpwstr>
  </property>
  <property fmtid="{D5CDD505-2E9C-101B-9397-08002B2CF9AE}" pid="9" name="WfHeightRule19">
    <vt:lpwstr>WfHeightRule19</vt:lpwstr>
  </property>
  <property fmtid="{D5CDD505-2E9C-101B-9397-08002B2CF9AE}" pid="10" name="WfHeightRule27">
    <vt:lpwstr>WfHeightRule27</vt:lpwstr>
  </property>
  <property fmtid="{D5CDD505-2E9C-101B-9397-08002B2CF9AE}" pid="11" name="WfHeightRule28">
    <vt:lpwstr>WfHeightRule28</vt:lpwstr>
  </property>
  <property fmtid="{D5CDD505-2E9C-101B-9397-08002B2CF9AE}" pid="12" name="WfHeightRule29">
    <vt:lpwstr>WfHeightRule29</vt:lpwstr>
  </property>
  <property fmtid="{D5CDD505-2E9C-101B-9397-08002B2CF9AE}" pid="13" name="WfHeightRule3">
    <vt:lpwstr>WfHeightRule3</vt:lpwstr>
  </property>
  <property fmtid="{D5CDD505-2E9C-101B-9397-08002B2CF9AE}" pid="14" name="WfHeightRule30">
    <vt:lpwstr>WfHeightRule30</vt:lpwstr>
  </property>
  <property fmtid="{D5CDD505-2E9C-101B-9397-08002B2CF9AE}" pid="15" name="WfHeightRule31">
    <vt:lpwstr>WfHeightRule31</vt:lpwstr>
  </property>
  <property fmtid="{D5CDD505-2E9C-101B-9397-08002B2CF9AE}" pid="16" name="WfHeightRule33">
    <vt:lpwstr>WfHeightRule33</vt:lpwstr>
  </property>
  <property fmtid="{D5CDD505-2E9C-101B-9397-08002B2CF9AE}" pid="17" name="WfHeightRule34">
    <vt:lpwstr>WfHeightRule34</vt:lpwstr>
  </property>
  <property fmtid="{D5CDD505-2E9C-101B-9397-08002B2CF9AE}" pid="18" name="WfHeightRule35">
    <vt:lpwstr>WfHeightRule35</vt:lpwstr>
  </property>
  <property fmtid="{D5CDD505-2E9C-101B-9397-08002B2CF9AE}" pid="19" name="WfHeightRule36">
    <vt:lpwstr>WfHeightRule36</vt:lpwstr>
  </property>
  <property fmtid="{D5CDD505-2E9C-101B-9397-08002B2CF9AE}" pid="20" name="WfHeightRule39">
    <vt:lpwstr>WfHeightRule39</vt:lpwstr>
  </property>
  <property fmtid="{D5CDD505-2E9C-101B-9397-08002B2CF9AE}" pid="21" name="WfHeightRule4">
    <vt:lpwstr>WfHeightRule4</vt:lpwstr>
  </property>
  <property fmtid="{D5CDD505-2E9C-101B-9397-08002B2CF9AE}" pid="22" name="WfHeightRule40">
    <vt:lpwstr>WfHeightRule40</vt:lpwstr>
  </property>
  <property fmtid="{D5CDD505-2E9C-101B-9397-08002B2CF9AE}" pid="23" name="WfHeightRule41">
    <vt:lpwstr>WfHeightRule41</vt:lpwstr>
  </property>
  <property fmtid="{D5CDD505-2E9C-101B-9397-08002B2CF9AE}" pid="24" name="WfHeightRule42">
    <vt:lpwstr>WfHeightRule42</vt:lpwstr>
  </property>
  <property fmtid="{D5CDD505-2E9C-101B-9397-08002B2CF9AE}" pid="25" name="WfHeightRule43">
    <vt:lpwstr>WfHeightRule43</vt:lpwstr>
  </property>
  <property fmtid="{D5CDD505-2E9C-101B-9397-08002B2CF9AE}" pid="26" name="WfHeightRule46">
    <vt:lpwstr>WfHeightRule46</vt:lpwstr>
  </property>
  <property fmtid="{D5CDD505-2E9C-101B-9397-08002B2CF9AE}" pid="27" name="WfHeightRule5">
    <vt:lpwstr>WfHeightRule5</vt:lpwstr>
  </property>
  <property fmtid="{D5CDD505-2E9C-101B-9397-08002B2CF9AE}" pid="28" name="WfHeightRule6">
    <vt:lpwstr>WfHeightRule6</vt:lpwstr>
  </property>
  <property fmtid="{D5CDD505-2E9C-101B-9397-08002B2CF9AE}" pid="29" name="WfHeightRule7">
    <vt:lpwstr>WfHeightRule7</vt:lpwstr>
  </property>
  <property fmtid="{D5CDD505-2E9C-101B-9397-08002B2CF9AE}" pid="30" name="WfHeightRule8">
    <vt:lpwstr>WfHeightRule8</vt:lpwstr>
  </property>
  <property fmtid="{D5CDD505-2E9C-101B-9397-08002B2CF9AE}" pid="31" name="WfHeightRule9">
    <vt:lpwstr>WfHeightRule9</vt:lpwstr>
  </property>
  <property fmtid="{D5CDD505-2E9C-101B-9397-08002B2CF9AE}" pid="32" name="WfJumps">
    <vt:lpwstr>WfJumps</vt:lpwstr>
  </property>
  <property fmtid="{D5CDD505-2E9C-101B-9397-08002B2CF9AE}" pid="33" name="WfLastSegment">
    <vt:lpwstr>WfLastSegment</vt:lpwstr>
  </property>
  <property fmtid="{D5CDD505-2E9C-101B-9397-08002B2CF9AE}" pid="34" name="WfRevTM">
    <vt:lpwstr>WfRevTM</vt:lpwstr>
  </property>
  <property fmtid="{D5CDD505-2E9C-101B-9397-08002B2CF9AE}" pid="35" name="WfStyleNames">
    <vt:lpwstr>WfStyleNames</vt:lpwstr>
  </property>
  <property fmtid="{D5CDD505-2E9C-101B-9397-08002B2CF9AE}" pid="36" name="WfStyles">
    <vt:lpwstr>WfStyles</vt:lpwstr>
  </property>
  <property fmtid="{D5CDD505-2E9C-101B-9397-08002B2CF9AE}" pid="37" name="WfTags">
    <vt:lpwstr>WfTags</vt:lpwstr>
  </property>
  <property fmtid="{D5CDD505-2E9C-101B-9397-08002B2CF9AE}" pid="38" name="_AdHocReviewCycleID">
    <vt:r8>408218523</vt:r8>
  </property>
  <property fmtid="{D5CDD505-2E9C-101B-9397-08002B2CF9AE}" pid="39" name="_AuthorEmail">
    <vt:lpwstr>Jaroslava.Vranova@mmr.cz</vt:lpwstr>
  </property>
  <property fmtid="{D5CDD505-2E9C-101B-9397-08002B2CF9AE}" pid="40" name="_AuthorEmailDisplayName">
    <vt:lpwstr>Vránová Jaroslava</vt:lpwstr>
  </property>
  <property fmtid="{D5CDD505-2E9C-101B-9397-08002B2CF9AE}" pid="41" name="_EmailSubject">
    <vt:lpwstr>Formulář žádosti pro FM</vt:lpwstr>
  </property>
  <property fmtid="{D5CDD505-2E9C-101B-9397-08002B2CF9AE}" pid="42" name="_ReviewingToolsShownOnce">
    <vt:lpwstr/>
  </property>
</Properties>
</file>