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HLÁŠENÍ O PARTNERSTVÍ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/ OŚWIADCZENIE O PARTNERSTWIE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B,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My, níže podepsání uznáváme, že partnerství je svazkem mezi dvěma nebo více organizacemi, které obsahuje společné závazky v rámci realizaci projektu s názvem ............................., na který byla předložena žádost o spolufinancování ze zdrojů Evropské unie – OPPS ČR-PR 2007-2013 Fondu mikroprojektů Euroregionu Těšínské Slezsko – Śląsk Cieszyński./ My, niżej podpisani uznajemy, że partnerstwo jest związkiem między dwoma </w:t>
        <w:br/>
        <w:t>lub większą liczbą organizacji, obejmującym wspólne obowiązki w realizacji projektu............................., na wsparcie którego złożony został wniosek o dofinansowanie ze środków Unii Europejskiej – POWT CZ-PL 2007-2013 Fundusz Mikroprojektów Euroregionu Śląsk Cieszyński - Těšínské Slezsko.</w:t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2"/>
          <w:lang w:val="pl-PL"/>
        </w:rPr>
      </w:pPr>
      <w:r>
        <w:rPr>
          <w:rFonts w:cs="Times New Roman" w:ascii="Times New Roman" w:hAnsi="Times New Roman"/>
          <w:sz w:val="24"/>
          <w:szCs w:val="22"/>
          <w:lang w:val="pl-PL"/>
        </w:rPr>
      </w:r>
    </w:p>
    <w:p>
      <w:pPr>
        <w:pStyle w:val="TextBody"/>
        <w:ind w:firstLine="54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za účelem náležitého průběhu realizace projektu potvrzujeme níže uvedené zásady dobrého partnerství/ Jednocześnie, aby zapewnić sprawne przeprowadzenie projektu, potwierdzamy ten fakt poprzez wyrażenie zgody na stosowanie zasad praktyki dobrego partnerstwa opisanych poniżej:</w:t>
      </w:r>
    </w:p>
    <w:p>
      <w:pPr>
        <w:pStyle w:val="TextBody"/>
        <w:ind w:firstLine="540"/>
        <w:rPr>
          <w:rFonts w:ascii="Times New Roman" w:hAnsi="Times New Roman" w:cs="Times New Roman"/>
          <w:sz w:val="24"/>
          <w:szCs w:val="22"/>
          <w:lang w:val="pl-PL"/>
        </w:rPr>
      </w:pPr>
      <w:r>
        <w:rPr>
          <w:rFonts w:cs="Times New Roman" w:ascii="Times New Roman" w:hAnsi="Times New Roman"/>
          <w:sz w:val="24"/>
          <w:szCs w:val="22"/>
          <w:lang w:val="pl-PL"/>
        </w:rPr>
      </w:r>
    </w:p>
    <w:p>
      <w:pPr>
        <w:pStyle w:val="TextBody"/>
        <w:ind w:firstLine="540"/>
        <w:rPr>
          <w:rFonts w:ascii="Times New Roman" w:hAnsi="Times New Roman" w:cs="Arial"/>
          <w:sz w:val="22"/>
          <w:szCs w:val="22"/>
          <w:lang w:val="pl-PL"/>
        </w:rPr>
      </w:pPr>
      <w:r>
        <w:rPr>
          <w:rFonts w:cs="Arial" w:ascii="Times New Roman" w:hAnsi="Times New Roman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Všichni partneři potvrzují, že společně připravovali projekt a následně projektovou žádost, seznámili se s formulářem projektové žádosti, s jejím obsahem a se svým podílem na realizaci projektu./ Wszyscy partnerzy potwierdzają, że wspólnie przygotowywali projekt i wniosek o dofinansowanie, zapoznali się z formularzem wniosku o dofinansowanie, z jego zawartością i ze swoją rolą w projekcie.  </w:t>
      </w:r>
    </w:p>
    <w:p>
      <w:pPr>
        <w:pStyle w:val="TextBody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Všichni partneři prohlašují, že budou zodpovědně, aktivně a v daných termínech realizovat aktivity a činnosti, ke kterým se v projektové žádosti zavázali./ Wszyscy partnerzy oświadczają, że będą odpowiedzialnie, aktywnie i w określonych terminach realizować aktywności i działania, do których się we wniosku o dofinansowanie zobowiązali.</w:t>
      </w:r>
    </w:p>
    <w:p>
      <w:pPr>
        <w:pStyle w:val="TextBody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40" w:after="4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ichni partneři se zavazují, že se seznámí se Smlouvu o spolufinancování a že porozumí svým závazkům vyplývajícím z této Smlouvy. Partneři zplnomocňují žadatele k podpisu Smlouvy s příslušným Správcem FMP a k jejich zastupování ve všech jednáních s tímto Správcem FMP, a to v rozsahu předmětného projektu./ Wszyscy partnerzy zobowiązują się do zapoznania z zapisami umowy o dofinansowanie oraz zrozumienia jaki będzie ich zakres obowiązków w ramach tej umowy. Partnerzy upoważniają wnioskodawcę do podpisania umowy o dofinansowanie z właściwym Zarządzającym FM oraz reprezentowania ich we wszelkich czynnościach prowadzonych z tym Zarządzającym FM w zakresie związanym z realizacją niniejszego projektu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40" w:after="4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se zavazuje, že bude s partnery v kontaktu a že je bude informovat o průběhu realizace projektu./ Wnioskodawca zobowiązuje się do utrzymywania stałego kontaktu </w:t>
        <w:br/>
        <w:t>z partnerami i informowania ich o postępach w realizacji projektu.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40" w:after="4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adní změny v rámci projektu (činnosti, partneři atd.) budou odsouhlašeny partnery před předložením žádosti týkající se této změny příslušnému Správci FMP./ Zasadnicze zmiany w ramach projektu (np. działania, partnerzy itp.) zostaną uzgodnione przez partnerów przed złożeniem wniosku w tej sprawie do właściwego Zarządzającego FM. </w:t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540" w:hanging="54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V případě partnerských projektů bez Vedoucího partnera – typ B, partnerský projekt/ </w:t>
        <w:br/>
        <w:t>W przypadku partnerskich projektów bez Partnera Wiodącego – typ B, partnerski projekt:</w:t>
      </w:r>
    </w:p>
    <w:p>
      <w:pPr>
        <w:pStyle w:val="Normal"/>
        <w:tabs>
          <w:tab w:val="clear" w:pos="708"/>
          <w:tab w:val="left" w:pos="540" w:leader="none"/>
        </w:tabs>
        <w:spacing w:before="40" w:after="40"/>
        <w:ind w:left="5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spacing w:before="40" w:after="4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předložen na předchozí zasedání EŘV/ był złożony na poprzednie posiedzenie EKS</w:t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08"/>
          <w:tab w:val="left" w:pos="540" w:leader="none"/>
        </w:tabs>
        <w:spacing w:before="60" w:after="4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předložen na stejné zasedání EŘV/ jest złożony na to samo posiedzenie EKS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08"/>
          <w:tab w:val="left" w:pos="540" w:leader="none"/>
        </w:tabs>
        <w:spacing w:before="40" w:after="4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de předložen na následující zasedání EŘV/ będzie złożony na następne posiedzenie EKS</w:t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nebo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yl předložen na předchozí zasedání EŘV v Euroregionu ............................</w:t>
        <w:tab/>
        <w:t xml:space="preserve">/ </w:t>
        <w:br/>
        <w:t>był złożony na poprzednie posiedzenie EKS w Euroregionie 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předložen na souběžné zasedání EŘV v Euroregionu ................................./ jest złożony na równoległe posiedzenie EKS w Euroregionie ....................................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de předložen na následující zasedání EŘV v Euroregionu ............................  / będzie złożony na następne posiedzenie EKS w Euroregionie ...............................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TextBody"/>
        <w:ind w:left="540" w:hanging="0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8"/>
      </w:tblGrid>
      <w:tr>
        <w:trPr>
          <w:trHeight w:val="147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zástupce žadatele/ Imię i nazwisko statutowego przedstawiciela Wnioskodawcy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organizace žadatele/ Nazwa organizacji Wnioskodawcy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109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 v organizaci žadatele/ Funkcja w organizacji Wnioskodawcy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 Podpis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a místo/ Data i miejsce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8"/>
      </w:tblGrid>
      <w:tr>
        <w:trPr>
          <w:trHeight w:val="3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 w:before="240" w:after="24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zástupce partnera/ Imię i nazwisko statutowego przedstawiciela Partnera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organizace partnera/ Nazwa organizacji Partnera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 v organizaci partner/ Funkcja w organizacji Partnera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 Podpis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a místo/ Data i miejsce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TextBody"/>
        <w:ind w:left="54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ind w:left="54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/>
          <w:color w:val="000000"/>
          <w:sz w:val="24"/>
          <w:szCs w:val="24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56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2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Cs w:val="20"/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4:00Z</dcterms:created>
  <dc:creator>optimal</dc:creator>
  <dc:description/>
  <dc:language>en-US</dc:language>
  <cp:lastModifiedBy>Biuro [6]</cp:lastModifiedBy>
  <cp:lastPrinted>2008-03-01T13:41:00Z</cp:lastPrinted>
  <dcterms:modified xsi:type="dcterms:W3CDTF">2008-06-17T11:28:00Z</dcterms:modified>
  <cp:revision>8</cp:revision>
  <dc:subject/>
  <dc:title>Załącznik nr 3 do umowy o dofinansowanie mikroprojektu w ramach Programu INTERREG III A Czechy – Polska</dc:title>
</cp:coreProperties>
</file>